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БОЛЬШЕИЖМОРСКОГО СЕЛЬСОВЕТА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6.08.2013   № 3-119/4</w:t>
      </w:r>
    </w:p>
    <w:p>
      <w:pPr>
        <w:pStyle w:val="Normal"/>
        <w:jc w:val="center"/>
        <w:rPr/>
      </w:pPr>
      <w:r>
        <w:rPr/>
        <w:t>с. Большая Ижмора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кадровом резерве муниципальной службы в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ижморском</w:t>
      </w:r>
      <w:r>
        <w:rPr>
          <w:rFonts w:cs="Times New Roman" w:ascii="Times New Roman" w:hAnsi="Times New Roman"/>
          <w:sz w:val="28"/>
          <w:szCs w:val="28"/>
        </w:rPr>
        <w:t xml:space="preserve"> сельсовете Земетчинского района Пензен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Большеижморского сельсовета Земетчинского района Пензенской области,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ложение о кадровом резерве муниципальной службы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ольшеижмор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е Земетчи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ризнать утратившими сил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2.1. Решение Комитета местного самоуправления Большеижморского сельсовета от 11.02.2011 №2-52/4 «</w:t>
      </w:r>
      <w:r>
        <w:rPr>
          <w:sz w:val="28"/>
          <w:szCs w:val="28"/>
        </w:rPr>
        <w:t xml:space="preserve">Об утверждении Положения о порядке формирования и ведения резерва муниципальных служащих в Большеижморском сельсовете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Решение Комитета местного самоуправления Большеижморского сельсовета от 01.08.2012 №5-90/4 « О внесении изменений в решение Комитета местного самоуправления Большеижморского сельсовета от 11.02.2011 №5-52/4 «Об утверждении Положения  о порядке формирования и ведения кадрового резерва </w:t>
      </w:r>
      <w:r>
        <w:rPr>
          <w:sz w:val="28"/>
          <w:szCs w:val="28"/>
        </w:rPr>
        <w:t>муниципальных служащих в Большеижморском сельсовет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 «Сельские ве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Большеижморского сельсовета Гуськова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жморского сельсовета                                     А.И. Гуськов</w:t>
      </w:r>
      <w:r>
        <w:br w:type="page"/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ind w:left="5640" w:right="-365" w:hanging="0"/>
        <w:jc w:val="right"/>
        <w:rPr/>
      </w:pPr>
      <w:r>
        <w:rPr>
          <w:sz w:val="28"/>
          <w:szCs w:val="28"/>
        </w:rPr>
        <w:t>Большеижморского района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6.08.2013  №3-119/4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АДРОВОМ РЕЗЕРВ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 БОЛЬШЕИЖМОРСКОМ СЕЛЬСОВЕТЕ ЗЕМЕТЧ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N 25-ФЗ «О муниципальной службе в Российской Федерации» и определяет правила формирования и организации работы с кадровым резервом муниципальной службы в органах местного самоуправления Большеижморского сельсовета Земетчинского района Пензенской области с целью установления единых принципов формирования кадрового резерва и работы с ним, содействия должностному росту муниципальных служащих, повышения эффективности деятельности на основе улучшения кадрового состава муниципальной службы, его эффективного использования для повышения уровня качества оказываемых муниципальных услуг, обеспечения непрерывности и преемственности муниципального управления, ротации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Деятельность по созданию кадрового резерва и его эффективного использования является одним из приоритетных направлений формирования кадрового состава муниципальной службы в органах местного самоуправления Большеижморского сельсовета Земетч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адровый резерв представляет собой сформированную базу данных о муниципальных служащих и гражданах, не состоящих на муниципальной службе, отвечающих требованиям, предъявляемым к соответствующим должностям, потенциально способных и профессионально подготовленных к эффективному исполнению должностных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нципами формирования кадрового резерва и работы с ним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ласность, доступность информации о формировании кадрового резерва и о его реал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бровольность включения в кадровый резер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тветственность руководителей органов местного самоуправления за формирование кадрового резерва и работу с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учет текущей и перспективной потребности численности муниципальных служащ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Порядок формирования кадрового резерва</w:t>
      </w:r>
    </w:p>
    <w:p>
      <w:pPr>
        <w:pStyle w:val="Heading1"/>
        <w:ind w:firstLine="72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. </w:t>
      </w:r>
      <w:r>
        <w:rPr>
          <w:sz w:val="28"/>
          <w:szCs w:val="28"/>
        </w:rPr>
        <w:t>Кадровый резерв формируется ежегодно и утверждается до 15 декабря текущего года муниципальным правовым актом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итель нанимателя не позднее, чем за 30 дней до дня начала приема документов публикует в информационном бюллетене «Сельские вести» объявление о формировании кадрового резер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iCs/>
          <w:sz w:val="28"/>
          <w:szCs w:val="28"/>
        </w:rPr>
        <w:t xml:space="preserve">Для рассмотрения заявлений граждан о включении в кадровый резерв муниципальным правовым актом администрации создается комиссия по формированию кадрового резерва (далее - Комиссия)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я состоит из председателя, заместителя председателя, секретаря и членов комиссии. Общее число членов Комиссии составляет 5 человек. На каждом заседании Комиссии ведется протокол, который подписывается председателем и секретарем Комиссии. </w:t>
      </w:r>
      <w:r>
        <w:rPr>
          <w:sz w:val="28"/>
          <w:szCs w:val="28"/>
        </w:rPr>
        <w:t>В случае отсутствия председателя Комиссии (отпуск, командировка, болезнь) его полномочия осуществляет заместитель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работе в Комиссии привлекаются по согласованию независимые экспер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дрового резерва осуществляется на основании решения Комиссии, по результатам проведенного собес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писок кадрового резерва формируется в виде таблицы согласно приложению № 1 к настоящему Положени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 Кандидатами на включение в кадровый резерв (далее - Кандидаты) могут бы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законодательством Российской Федерации, законодательством Пензенской области и муниципальными правовыми актами Большеижморского сельсовета Земетчинского района Пензенской области для замещения должностей муниципальной службы при отсутствии ограничений, связанных с муниципальной служ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Кандидат не позднее 15 ноября текущего года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</w:t>
      </w:r>
      <w:r>
        <w:rPr>
          <w:b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аспор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трудовую книжку, за исключением случаев, когда трудовой договор (контракт)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окумент об образов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заключение медицинского учреждения об отсутствии заболевания, препятствующего поступлению на муниципальную служб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iCs/>
          <w:sz w:val="28"/>
          <w:szCs w:val="28"/>
        </w:rPr>
        <w:t xml:space="preserve"> Кандидат не допускается к участию в собеседовании, в случае непредставления документов, предусмотренных пунктом 2.5.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7. </w:t>
      </w:r>
      <w:r>
        <w:rPr>
          <w:iCs/>
          <w:sz w:val="28"/>
          <w:szCs w:val="28"/>
        </w:rPr>
        <w:t>Заседания Комиссии по рассмотрению заявлений Кандидатов о включении в кадровый резерв проводятся не позднее 15 декабря текущего года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екретарь Комиссии не позднее чем за 7 календарных дней до заседания сообщает Кандидатам о дате, времени и месте проведения заседания Комисси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8. Собеседование заключается в оценке профессионального уровня Кандидатов и их соответствия квалификационным требованиям к должности муниципальной службы, на включение в кадровый резерв по которой они претендуют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оведении собеседования Комиссия оценивает Кандидатов на основании представленных ими документов об образовании, прохождении муниципальной (государственной) службы, осуществлении другой трудовой деятельности, а также ответов на вопросы, </w:t>
      </w:r>
      <w:r>
        <w:rPr>
          <w:sz w:val="28"/>
          <w:szCs w:val="28"/>
        </w:rPr>
        <w:t>связанные с исполнением должностных обязанностей по должности муниципальной службы, на включение в резерв по которой претендуют Кандидаты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9. Решение Комиссии принимается в отсутствие Кандидата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Комиссия, в течение 30 дней со дня проведения заседания, сообщает Кандидату в письменной форме о включении или об отказе включения в кадровый резерв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работы с кадровым резерв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бота с кадровым резервом представляет собой единый, взаимосвязанный процесс, включающий систематическое изучение и анализ факторов, влияющих на профессиональный рост, подготовку кадрового резерва, получение гражданами и муниципальными служащими, включенными в кадровый резерв, знаний по вопросам в сфере местного самоуправления, а также получение муниципальными служащими, включенными в кадровый резерв, дополнительного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 Исключение из кадрового резерва проводится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о личному заявлению об исключении из кадрового резерв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и назначении на соответствующую должность муниципальной службы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 случае повторного отказа от назначения на должность муниципальной службы, в резерве на замещение которой он состоит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в случае сокращения должности муниципальной службы, на замещение которой муниципальной служащий (гражданин)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) по иным основаниям в соответствии с законодательством Российской Федерации, исключающим возможность принятия (нахождения) на муниципальной служб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а с кадровым резервом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форм и методов подготовки лиц, состоящих в резер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ю дополнительного профессионального образования муниципальных служащих включенных в кадровый резер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замещении вакантной должности муниципальной службы в первую очередь рассматриваются граждане, состоящие в кадровом резерве по соответствующей должности муниципальной службы.</w:t>
      </w:r>
    </w:p>
    <w:p>
      <w:pPr>
        <w:sectPr>
          <w:footerReference w:type="default" r:id="rId3"/>
          <w:type w:val="nextPage"/>
          <w:pgSz w:w="11906" w:h="16838"/>
          <w:pgMar w:left="900" w:right="56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ость за организацию работы с кадровым резервом несут руководители органов местного самоуправлен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о кадровом резерве муниципальной службы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ижморском сельсовет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ДРОВЫЙ РЕЗЕР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560"/>
        <w:gridCol w:w="1417"/>
        <w:gridCol w:w="1701"/>
        <w:gridCol w:w="1134"/>
        <w:gridCol w:w="1100"/>
        <w:gridCol w:w="1593"/>
        <w:gridCol w:w="2268"/>
        <w:gridCol w:w="1134"/>
        <w:gridCol w:w="113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</w:t>
              <w:br/>
              <w:t xml:space="preserve">на которую </w:t>
              <w:br/>
              <w:t>формируется</w:t>
              <w:br/>
              <w:t>резер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>рожд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емая</w:t>
              <w:br/>
              <w:t>должность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вуз  </w:t>
              <w:br/>
              <w:t xml:space="preserve">закончил,  </w:t>
              <w:br/>
              <w:t xml:space="preserve">когда,    </w:t>
              <w:br/>
              <w:t xml:space="preserve">квалификация </w:t>
              <w:br/>
              <w:t xml:space="preserve">или     </w:t>
              <w:br/>
              <w:t>специальн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  </w:t>
              <w:br/>
              <w:t xml:space="preserve">дополнительном </w:t>
              <w:br/>
              <w:t xml:space="preserve">образовании,  </w:t>
              <w:br/>
              <w:t>переподготовке,</w:t>
              <w:br/>
              <w:t xml:space="preserve">повышении   </w:t>
              <w:br/>
              <w:t>квалифик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ая </w:t>
              <w:br/>
              <w:t>степен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8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</w:t>
              <w:br/>
              <w:t xml:space="preserve">гос. </w:t>
              <w:br/>
              <w:t>служб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 </w:t>
              <w:br/>
              <w:t>замещаемой</w:t>
              <w:br/>
              <w:t xml:space="preserve">должности </w:t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_______________         _____________________________</w:t>
      </w:r>
    </w:p>
    <w:p>
      <w:pPr>
        <w:pStyle w:val="ConsPlusNormal"/>
        <w:tabs>
          <w:tab w:val="clear" w:pos="708"/>
          <w:tab w:val="left" w:pos="4286" w:leader="none"/>
          <w:tab w:val="center" w:pos="7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дпись)</w:t>
        <w:tab/>
        <w:t xml:space="preserve">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62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16:00Z</dcterms:created>
  <dc:creator>Ижмора</dc:creator>
  <dc:description/>
  <cp:keywords/>
  <dc:language>en-US</dc:language>
  <cp:lastModifiedBy>Ижмора</cp:lastModifiedBy>
  <cp:lastPrinted>2013-09-02T13:18:00Z</cp:lastPrinted>
  <dcterms:modified xsi:type="dcterms:W3CDTF">2013-09-02T10:19:00Z</dcterms:modified>
  <cp:revision>8</cp:revision>
  <dc:subject/>
  <dc:title/>
</cp:coreProperties>
</file>