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ОМИТЕТ МЕСТНОГО САМОУПРАВ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36"/>
          <w:szCs w:val="36"/>
          <w:lang w:val="ru-RU"/>
        </w:rPr>
        <w:t>БОЛЬШЕИЖМОРСКОГО СЕЛЬСОВЕТА</w:t>
      </w:r>
    </w:p>
    <w:p>
      <w:pPr>
        <w:pStyle w:val="Normal"/>
        <w:ind w:left="-720" w:right="-654" w:hanging="0"/>
        <w:jc w:val="center"/>
        <w:rPr/>
      </w:pPr>
      <w:r>
        <w:rPr/>
        <w:t>ЗЕМЕТЧИНСКОГО РАЙОНА ПЕНЗЕНСКОЙ ОБЛАСТИ</w:t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2"/>
      </w:tblGrid>
      <w:tr>
        <w:trPr>
          <w:trHeight w:val="729" w:hRule="atLeast"/>
        </w:trPr>
        <w:tc>
          <w:tcPr>
            <w:tcW w:w="979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b/>
                <w:b/>
                <w:bCs/>
                <w:sz w:val="36"/>
                <w:szCs w:val="36"/>
                <w:lang w:val="ru-RU" w:eastAsia="ru-RU"/>
              </w:rPr>
            </w:pPr>
            <w:r>
              <w:rPr>
                <w:b/>
                <w:bCs/>
                <w:sz w:val="36"/>
                <w:szCs w:val="36"/>
                <w:lang w:val="ru-RU" w:eastAsia="ru-RU"/>
              </w:rPr>
              <w:t>ШЕСТОГО СОЗЫ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b/>
                <w:bCs/>
                <w:sz w:val="32"/>
                <w:szCs w:val="32"/>
                <w:lang w:val="ru-RU" w:eastAsia="ru-RU"/>
              </w:rPr>
              <w:t xml:space="preserve">  </w:t>
            </w:r>
            <w:r>
              <w:rPr>
                <w:b/>
                <w:bCs/>
                <w:sz w:val="32"/>
                <w:szCs w:val="32"/>
                <w:lang w:val="ru-RU" w:eastAsia="ru-RU"/>
              </w:rPr>
              <w:t>Р Е Ш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    </w:t>
            </w:r>
          </w:p>
        </w:tc>
      </w:tr>
    </w:tbl>
    <w:p>
      <w:pPr>
        <w:pStyle w:val="Normal"/>
        <w:spacing w:lineRule="auto" w:line="192"/>
        <w:jc w:val="both"/>
        <w:rPr>
          <w:b/>
          <w:b/>
          <w:sz w:val="30"/>
          <w:szCs w:val="20"/>
          <w:lang w:val="ru-RU" w:eastAsia="ru-RU"/>
        </w:rPr>
      </w:pPr>
      <w:r>
        <w:rPr>
          <w:b/>
          <w:sz w:val="30"/>
          <w:szCs w:val="20"/>
          <w:lang w:val="ru-RU" w:eastAsia="ru-RU"/>
        </w:rPr>
      </w:r>
    </w:p>
    <w:p>
      <w:pPr>
        <w:pStyle w:val="Normal"/>
        <w:spacing w:lineRule="auto" w:line="192"/>
        <w:jc w:val="both"/>
        <w:rPr>
          <w:b/>
          <w:b/>
          <w:sz w:val="30"/>
          <w:szCs w:val="20"/>
          <w:lang w:val="ru-RU" w:eastAsia="ru-RU"/>
        </w:rPr>
      </w:pPr>
      <w:r>
        <w:rPr>
          <w:b/>
          <w:sz w:val="30"/>
          <w:szCs w:val="20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9845</wp:posOffset>
                </wp:positionV>
                <wp:extent cx="2952750" cy="681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от 23.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3.202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2-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>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с. Большая Ижм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3.7pt;mso-wrap-distance-left:9pt;mso-wrap-distance-right:9pt;mso-wrap-distance-top:0pt;mso-wrap-distance-bottom:0pt;margin-top:-2.35pt;mso-position-vertical-relative:text;margin-left:12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ru-RU"/>
                              </w:rPr>
                              <w:t>от 23.</w:t>
                            </w:r>
                            <w:r>
                              <w:rPr>
                                <w:lang w:eastAsia="ru-RU"/>
                              </w:rPr>
                              <w:t>0</w:t>
                            </w:r>
                            <w:r>
                              <w:rPr>
                                <w:lang w:val="ru-RU" w:eastAsia="ru-RU"/>
                              </w:rPr>
                              <w:t>3.202</w:t>
                            </w:r>
                            <w:r>
                              <w:rPr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2-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lang w:eastAsia="ru-RU"/>
                              </w:rPr>
                              <w:t>4</w:t>
                            </w:r>
                            <w:r>
                              <w:rPr>
                                <w:lang w:val="ru-RU" w:eastAsia="ru-RU"/>
                              </w:rPr>
                              <w:t>4</w:t>
                            </w:r>
                            <w:r>
                              <w:rPr>
                                <w:lang w:eastAsia="ru-RU"/>
                              </w:rPr>
                              <w:t>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с. Большая Ижм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ru-RU" w:eastAsia="ru-RU"/>
        </w:rPr>
      </w:pPr>
      <w:r>
        <w:rPr>
          <w:b/>
          <w:bCs/>
          <w:kern w:val="2"/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  <w:t xml:space="preserve">О внесении изменений в решение Комитета местного самоуправления Большеижморского сельсовета от 25.12.2020 № 3-38/6 «О бюджете муниципального образования «Большеижморский сельсовет Земетчинского района Пензенской области» на 2021 год и плановый период 2022 и 2023годов »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Рассмотрев предложенные изменения в бюджет муниципального образования «Большеижморский сельсовет </w:t>
      </w:r>
      <w:r>
        <w:rPr>
          <w:bCs/>
          <w:kern w:val="2"/>
          <w:sz w:val="28"/>
          <w:szCs w:val="28"/>
          <w:lang w:val="ru-RU"/>
        </w:rPr>
        <w:t>Земетчинского района Пензенской области</w:t>
      </w:r>
      <w:r>
        <w:rPr>
          <w:b/>
          <w:bCs/>
          <w:kern w:val="2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на 2020 год и руководствуясь ст.20 Устава Большеижморского сельсовета Земетчинского района Пензенской области, </w:t>
      </w:r>
    </w:p>
    <w:p>
      <w:pPr>
        <w:pStyle w:val="Normal"/>
        <w:ind w:firstLine="567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0"/>
          <w:lang w:val="ru-RU"/>
        </w:rPr>
        <w:t>Комитет местного самоуправления Большеижморского сельсовета Земетчинского района Пензенской области решил:</w:t>
      </w:r>
    </w:p>
    <w:p>
      <w:pPr>
        <w:pStyle w:val="Normal"/>
        <w:ind w:firstLine="567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Комитета местного самоуправления Большеижморского сельсовета от 25.12.2020 № 3-38/6 «О бюджете муниципального образования «Большеижморский сельсовет Земетчинского района Пензенской области» на 2021 год и плановый период 2022 и 2023 годов»,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 w:before="0" w:after="200"/>
        <w:ind w:right="907" w:hanging="0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 . Изложить приложения  №  6, 7, 8 в прилагаемых редакциях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Опубликовать настоящее решение в информационном бюллетене «Сельские вести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Глава Большеижморсого сельсовета                             А.И.Гуськов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</w:p>
    <w:tbl>
      <w:tblPr>
        <w:tblW w:w="98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77"/>
        <w:gridCol w:w="666"/>
        <w:gridCol w:w="1139"/>
        <w:gridCol w:w="1259"/>
        <w:gridCol w:w="602"/>
        <w:gridCol w:w="1008"/>
        <w:gridCol w:w="798"/>
        <w:gridCol w:w="814"/>
      </w:tblGrid>
      <w:tr>
        <w:trPr>
          <w:trHeight w:val="1870" w:hRule="atLeast"/>
        </w:trPr>
        <w:tc>
          <w:tcPr>
            <w:tcW w:w="3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ложение 6                                                                                                           к  решению Комитета местного самоуправления Большеижморского сельсовета Земетчинского района Пензенской области  от 23.03.2021 №2-44/6</w:t>
            </w:r>
          </w:p>
        </w:tc>
      </w:tr>
      <w:tr>
        <w:trPr>
          <w:trHeight w:val="1762" w:hRule="atLeast"/>
        </w:trPr>
        <w:tc>
          <w:tcPr>
            <w:tcW w:w="984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спределение бюджетных ассигнований на 2021г,2022 и 2023 годы по разделам, подразделам, целевым статьям (муниципальным программам Большеижморского сельсовета Земетчинского района Пензенской области и непрограммным направлениям деятельности), группам и подгруппам видов расходов классификации расходов бюджета муниципального образования "Большеижморский сельсовет Земетчинского района Пензенской области" </w:t>
            </w:r>
          </w:p>
        </w:tc>
      </w:tr>
      <w:tr>
        <w:trPr>
          <w:trHeight w:val="360" w:hRule="atLeast"/>
        </w:trPr>
        <w:tc>
          <w:tcPr>
            <w:tcW w:w="3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3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3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БК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ущий год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год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год</w:t>
            </w:r>
          </w:p>
        </w:tc>
      </w:tr>
      <w:tr>
        <w:trPr>
          <w:trHeight w:val="425" w:hRule="atLeast"/>
        </w:trPr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аздел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ЦСР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Р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9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1,4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9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1,4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9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1,4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9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1,4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4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02,6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45,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64,6</w:t>
            </w:r>
          </w:p>
        </w:tc>
      </w:tr>
      <w:tr>
        <w:trPr>
          <w:trHeight w:val="81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0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63,0</w:t>
            </w:r>
          </w:p>
        </w:tc>
      </w:tr>
      <w:tr>
        <w:trPr>
          <w:trHeight w:val="1019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0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63,0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0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63,0</w:t>
            </w:r>
          </w:p>
        </w:tc>
      </w:tr>
      <w:tr>
        <w:trPr>
          <w:trHeight w:val="81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0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63,0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40,6</w:t>
            </w:r>
          </w:p>
        </w:tc>
      </w:tr>
      <w:tr>
        <w:trPr>
          <w:trHeight w:val="1019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40,6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40,6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2,1</w:t>
            </w:r>
          </w:p>
        </w:tc>
      </w:tr>
      <w:tr>
        <w:trPr>
          <w:trHeight w:val="1019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2,1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2,1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3,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0,3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3,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0,3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</w:tr>
      <w:tr>
        <w:trPr>
          <w:trHeight w:val="1019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Финансовое обеспечение полномочий,переданных органам местного самоуправления Земетчинского района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4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</w:tr>
      <w:tr>
        <w:trPr>
          <w:trHeight w:val="1019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22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межбюджетные трансферты на исполнение части полномочий, определенных частями 5 и 8 ст.99 от 05.04.2013 №44 ФЗ "О контрактной системе в сфере закупок товаров, работ , услуг для обеспечения государственных и муниципальных нудж"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1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1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езервный фонд Администрации Большеижморского сельсовета Земетчинского района Пензенской области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100205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1019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81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дпрограмма "Исполнение отдельных государственных полномочий в соответствии с федеральным и региональным законодательством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5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 Исполнение отдельных государственных полномочий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5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1019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,6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,6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0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3,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3,3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3,2</w:t>
            </w:r>
          </w:p>
        </w:tc>
      </w:tr>
      <w:tr>
        <w:trPr>
          <w:trHeight w:val="1019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3,2</w:t>
            </w:r>
          </w:p>
        </w:tc>
      </w:tr>
      <w:tr>
        <w:trPr>
          <w:trHeight w:val="81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дпрограмма "Обеспечение защиты населения и территорий от чрезвычайных ситуаций, пожарной безопасности в Большеижморском сельсовете Земетчинского района Пензенской области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3,2</w:t>
            </w:r>
          </w:p>
        </w:tc>
      </w:tr>
      <w:tr>
        <w:trPr>
          <w:trHeight w:val="81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3,2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3,2</w:t>
            </w:r>
          </w:p>
        </w:tc>
      </w:tr>
      <w:tr>
        <w:trPr>
          <w:trHeight w:val="1019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1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1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1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1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родная дружина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6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80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10,8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3,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2,2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1,8</w:t>
            </w:r>
          </w:p>
        </w:tc>
      </w:tr>
      <w:tr>
        <w:trPr>
          <w:trHeight w:val="1019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1,8</w:t>
            </w:r>
          </w:p>
        </w:tc>
      </w:tr>
      <w:tr>
        <w:trPr>
          <w:trHeight w:val="1223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1,8</w:t>
            </w:r>
          </w:p>
        </w:tc>
      </w:tr>
      <w:tr>
        <w:trPr>
          <w:trHeight w:val="81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1,8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емонт автомобильных дорог и искусственных сооружений на них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1,8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1,8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1,8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1019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Обеспечение управления муниципальной собственностью администрации Большеижморского сельсовета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2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роприятия по выполнению кадастровых работ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019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29,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8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8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ый фон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7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8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8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8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8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019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 Мероприятия в области коммунального хозяйства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2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1019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1223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 Благоустройство с.Б.Ижмора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освещения улиц поселения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63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</w:rPr>
              <w:t>4,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63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63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сельских поселений на совершенствование систем наружного освещения населенных пунктов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дпрограмма "Комплексное развитие муниципального образования "Большеижморский сельсовет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7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роприятия по благоустройству сельских территорий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 473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774,3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 473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774,3</w:t>
            </w:r>
          </w:p>
        </w:tc>
      </w:tr>
      <w:tr>
        <w:trPr>
          <w:trHeight w:val="1019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 473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774,3</w:t>
            </w:r>
          </w:p>
        </w:tc>
      </w:tr>
      <w:tr>
        <w:trPr>
          <w:trHeight w:val="815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дпрограмма "Обеспечение услугами организаций культуры на территории муниципального образования Большеижморский сельсовет Земетчинского района Пензенской области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 473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774,3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Обеспечение жителей поселения услугами организаций культуры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</w:rPr>
              <w:t>1 </w:t>
            </w:r>
            <w:r>
              <w:rPr>
                <w:bCs/>
                <w:iCs/>
                <w:sz w:val="22"/>
                <w:szCs w:val="22"/>
                <w:lang w:val="ru-RU"/>
              </w:rPr>
              <w:t>313,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4,4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Создание условий для обеспечения жителей поселения услугами органзаций культуры на территории поселения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</w:rPr>
              <w:t>1 </w:t>
            </w:r>
            <w:r>
              <w:rPr>
                <w:bCs/>
                <w:iCs/>
                <w:sz w:val="22"/>
                <w:szCs w:val="22"/>
                <w:lang w:val="ru-RU"/>
              </w:rPr>
              <w:t>228,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4,4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</w:rPr>
              <w:t>1 20</w:t>
            </w:r>
            <w:r>
              <w:rPr>
                <w:bCs/>
                <w:iCs/>
                <w:sz w:val="22"/>
                <w:szCs w:val="22"/>
                <w:lang w:val="ru-RU"/>
              </w:rPr>
              <w:t>3,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4,4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</w:rPr>
              <w:t>1 20</w:t>
            </w:r>
            <w:r>
              <w:rPr>
                <w:bCs/>
                <w:iCs/>
                <w:sz w:val="22"/>
                <w:szCs w:val="22"/>
                <w:lang w:val="ru-RU"/>
              </w:rPr>
              <w:t>3</w:t>
            </w:r>
            <w:r>
              <w:rPr>
                <w:bCs/>
                <w:iCs/>
                <w:sz w:val="22"/>
                <w:szCs w:val="22"/>
              </w:rPr>
              <w:t>,</w:t>
            </w:r>
            <w:r>
              <w:rPr>
                <w:bCs/>
                <w:iCs/>
                <w:sz w:val="22"/>
                <w:szCs w:val="22"/>
                <w:lang w:val="ru-RU"/>
              </w:rPr>
              <w:t>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4,4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461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,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461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,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461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,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Финансовое обеспечение полномочий,переданных органам местного самоуправления Земетчинского района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2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</w:tr>
      <w:tr>
        <w:trPr>
          <w:trHeight w:val="1019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межбюджетные трансферты на создание условий для досуга и обеспечения жителей поселения услугами организаций культуры, в соответствии с заключенными соглашениями о передаче полномочий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280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019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дпрограмма "Социальная поддержка граждан Большеижморского сельсовета Земетчинского района Пензенской области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400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Финансовое обеспечение полномочий,переданных органам местного самоуправления Земетчинского района"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402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426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L49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 637,7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87,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486,8</w:t>
            </w:r>
          </w:p>
        </w:tc>
      </w:tr>
    </w:tbl>
    <w:p>
      <w:pPr>
        <w:sectPr>
          <w:type w:val="nextPage"/>
          <w:pgSz w:w="11918" w:h="16854"/>
          <w:pgMar w:left="1077" w:right="1117" w:gutter="0" w:header="0" w:top="567" w:footer="0" w:bottom="1077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</w:t>
      </w:r>
    </w:p>
    <w:tbl>
      <w:tblPr>
        <w:tblW w:w="98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742"/>
        <w:gridCol w:w="803"/>
        <w:gridCol w:w="1148"/>
        <w:gridCol w:w="1270"/>
        <w:gridCol w:w="606"/>
        <w:gridCol w:w="1016"/>
        <w:gridCol w:w="680"/>
        <w:gridCol w:w="680"/>
      </w:tblGrid>
      <w:tr>
        <w:trPr>
          <w:trHeight w:val="1398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8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ложение 7                                                                                                           к  решению Комитета местного самоуправления Большеижморского сельсовета Земетчинского района Пензенской области  от 23.03.2021 №2-44/6</w:t>
            </w:r>
          </w:p>
        </w:tc>
      </w:tr>
      <w:tr>
        <w:trPr>
          <w:trHeight w:val="290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499" w:hRule="atLeast"/>
        </w:trPr>
        <w:tc>
          <w:tcPr>
            <w:tcW w:w="9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едомственная структура расходов бюджета муниципального образования "Большеижморский сельсовет Земетчинского района Пензенской области на 2022 год и плановый период 2021 и 2023 годов</w:t>
            </w:r>
          </w:p>
        </w:tc>
      </w:tr>
      <w:tr>
        <w:trPr>
          <w:trHeight w:val="23" w:hRule="atLeast"/>
        </w:trPr>
        <w:tc>
          <w:tcPr>
            <w:tcW w:w="290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диница измерения: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ыс. руб.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Наименование показателя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КБК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Текущий го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 го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 год</w:t>
            </w:r>
          </w:p>
        </w:tc>
      </w:tr>
      <w:tr>
        <w:trPr>
          <w:trHeight w:val="447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КВС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зде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одраздел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19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321,4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19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321,4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19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321,4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19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321,4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19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321,4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1,4</w:t>
            </w:r>
          </w:p>
        </w:tc>
      </w:tr>
      <w:tr>
        <w:trPr>
          <w:trHeight w:val="79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 637,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4 868,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6 165,4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ОБЩЕГОСУДАРСТВЕННЫЕ ВОПРОС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 002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 145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 264,6</w:t>
            </w:r>
          </w:p>
        </w:tc>
      </w:tr>
      <w:tr>
        <w:trPr>
          <w:trHeight w:val="85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 001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 143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 263,0</w:t>
            </w:r>
          </w:p>
        </w:tc>
      </w:tr>
      <w:tr>
        <w:trPr>
          <w:trHeight w:val="1071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 001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 143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 263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 001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 143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 263,0</w:t>
            </w:r>
          </w:p>
        </w:tc>
      </w:tr>
      <w:tr>
        <w:trPr>
          <w:trHeight w:val="85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Основное мероприятие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 001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 143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 263,0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102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308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314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340,6</w:t>
            </w:r>
          </w:p>
        </w:tc>
      </w:tr>
      <w:tr>
        <w:trPr>
          <w:trHeight w:val="1071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102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308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314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340,6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102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308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314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340,6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10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451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755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782,1</w:t>
            </w:r>
          </w:p>
        </w:tc>
      </w:tr>
      <w:tr>
        <w:trPr>
          <w:trHeight w:val="1071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10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451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755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782,1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10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451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755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782,1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1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40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72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40,3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1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23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72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40,3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1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23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72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40,3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бюджетные ассигновани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1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6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10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6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6</w:t>
            </w:r>
          </w:p>
        </w:tc>
      </w:tr>
      <w:tr>
        <w:trPr>
          <w:trHeight w:val="1285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6</w:t>
            </w:r>
          </w:p>
        </w:tc>
      </w:tr>
      <w:tr>
        <w:trPr>
          <w:trHeight w:val="85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6</w:t>
            </w:r>
          </w:p>
        </w:tc>
      </w:tr>
      <w:tr>
        <w:trPr>
          <w:trHeight w:val="85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Основное мероприятие "Финансовое обеспечение полномочий,переданных органам местного самоуправления Земетчинского района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6</w:t>
            </w:r>
          </w:p>
        </w:tc>
      </w:tr>
      <w:tr>
        <w:trPr>
          <w:trHeight w:val="1285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480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5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480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5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межбюджетные трансфер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480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5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ые межбюджетные трансфер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0480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</w:tr>
      <w:tr>
        <w:trPr>
          <w:trHeight w:val="1285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межбюджетные трансферты на исполнение части полномочий, определенных частями 5 и 8 ст.99 от 05.04.2013 №44 ФЗ "О контрактной системе в сфере закупок товаров, работ , услуг для обеспечения государственных и муниципальных нудж"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4801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480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межбюджетные трансфер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480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ые межбюджетные трансфер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0480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9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,0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9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Резервный фонд Администрации Большеижморского сельсовета Земетчинского района Пензенской област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910020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,0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бюджетные ассигновани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910020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,0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Резервные средств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910020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,0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зервные средств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910020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0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1,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2,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5,6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1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2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5,6</w:t>
            </w:r>
          </w:p>
        </w:tc>
      </w:tr>
      <w:tr>
        <w:trPr>
          <w:trHeight w:val="1285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1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2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5,6</w:t>
            </w:r>
          </w:p>
        </w:tc>
      </w:tr>
      <w:tr>
        <w:trPr>
          <w:trHeight w:val="85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Подпрограмма "Исполнение отдельных государственных полномочий в соответствии с федеральным и региональным законодательством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5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1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2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5,6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Основное мероприятие " Исполнение отдельных государственных полномочий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5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1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2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5,6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501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1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2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5,6</w:t>
            </w:r>
          </w:p>
        </w:tc>
      </w:tr>
      <w:tr>
        <w:trPr>
          <w:trHeight w:val="1285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501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9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3,6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501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9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3,6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501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501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30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13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13,3</w:t>
            </w:r>
          </w:p>
        </w:tc>
      </w:tr>
      <w:tr>
        <w:trPr>
          <w:trHeight w:val="85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30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13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13,2</w:t>
            </w:r>
          </w:p>
        </w:tc>
      </w:tr>
      <w:tr>
        <w:trPr>
          <w:trHeight w:val="1285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30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13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13,2</w:t>
            </w:r>
          </w:p>
        </w:tc>
      </w:tr>
      <w:tr>
        <w:trPr>
          <w:trHeight w:val="1071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Подпрограмма "Обеспечение защиты населения и территорий от чрезвычайных ситуаций, пожарной безопасности в Большеижморском сельсовете Земетчинского района Пензенской области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30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13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13,2</w:t>
            </w:r>
          </w:p>
        </w:tc>
      </w:tr>
      <w:tr>
        <w:trPr>
          <w:trHeight w:val="85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30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13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13,2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20105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30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13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13,2</w:t>
            </w:r>
          </w:p>
        </w:tc>
      </w:tr>
      <w:tr>
        <w:trPr>
          <w:trHeight w:val="1285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20105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66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66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66,1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20105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66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66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66,1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20105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7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47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47,1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20105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7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47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47,1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бюджетные ассигновани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20105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7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20105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7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9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Народная дружин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96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960080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960080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межбюджетные трансфер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960080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1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ые межбюджетные трансфер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960080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НАЦИОНАЛЬНАЯ ЭКОНОМИК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010,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023,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092,2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85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023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091,8</w:t>
            </w:r>
          </w:p>
        </w:tc>
      </w:tr>
      <w:tr>
        <w:trPr>
          <w:trHeight w:val="1285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85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023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091,8</w:t>
            </w:r>
          </w:p>
        </w:tc>
      </w:tr>
      <w:tr>
        <w:trPr>
          <w:trHeight w:val="1499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85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023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091,8</w:t>
            </w:r>
          </w:p>
        </w:tc>
      </w:tr>
      <w:tr>
        <w:trPr>
          <w:trHeight w:val="1071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85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023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091,8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146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0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0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00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146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0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0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00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146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0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0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00,0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Ремонт автомобильных дорог и искусственных сооружений на них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146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485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23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91,8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146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485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23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91,8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146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485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23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91,8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4</w:t>
            </w:r>
          </w:p>
        </w:tc>
      </w:tr>
      <w:tr>
        <w:trPr>
          <w:trHeight w:val="1285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4</w:t>
            </w:r>
          </w:p>
        </w:tc>
      </w:tr>
      <w:tr>
        <w:trPr>
          <w:trHeight w:val="85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4</w:t>
            </w:r>
          </w:p>
        </w:tc>
      </w:tr>
      <w:tr>
        <w:trPr>
          <w:trHeight w:val="85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Основное мероприятие "Обеспечение управления муниципальной собственностью администрации Большеижморского сельсовета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4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Мероприятия по выполнению кадастровых работ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220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220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220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1071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280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4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280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4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10280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4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29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5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Жилищное хозяйство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8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9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8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Жилищный фон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9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8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97004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8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97004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8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970046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8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1285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1499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Основное мероприятие " Мероприятия в области коммунального хозяйства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26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бюджетные ассигновани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26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261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9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5</w:t>
            </w:r>
          </w:p>
        </w:tc>
      </w:tr>
      <w:tr>
        <w:trPr>
          <w:trHeight w:val="1285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9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5</w:t>
            </w:r>
          </w:p>
        </w:tc>
      </w:tr>
      <w:tr>
        <w:trPr>
          <w:trHeight w:val="1499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9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5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Основное мероприятие " Благоустройство с.Б.Ижмора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3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9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5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Организация освещения улиц поселени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363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34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5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363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34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5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363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34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5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363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4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363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4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363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4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Расходы сельских поселений на совершенствование систем наружного освещения населенных пунктов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3S1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3S1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303S1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Подпрограмма "Комплексное развитие муниципального образования "Большеижморский сельсовет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Мероприятия по благоустройству сельских территори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701L576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701L576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701L576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КУЛЬТУРА, КИНЕМАТОГРАФИ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 w:eastAsia="ru-RU"/>
              </w:rPr>
              <w:t>1 473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02,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774,3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Культур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473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02,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774,3</w:t>
            </w:r>
          </w:p>
        </w:tc>
      </w:tr>
      <w:tr>
        <w:trPr>
          <w:trHeight w:val="1285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473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02,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774,3</w:t>
            </w:r>
          </w:p>
        </w:tc>
      </w:tr>
      <w:tr>
        <w:trPr>
          <w:trHeight w:val="1071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Подпрограмма "Обеспечение услугами организаций культуры на территории муниципального образования Большеижморский сельсовет Земетчинского района Пензенской области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6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473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02,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774,3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Основное мероприятие "Обеспечение жителей поселения услугами организаций культуры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6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313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342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614,4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Создание условий для обеспечения жителей поселения услугами органзаций культуры на территории поселени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6012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 228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342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614,4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6012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 203,8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342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614,4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6012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203,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342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 614,4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бюджетные ассигновани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6012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6012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5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зготовление сметной документаци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60146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4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60146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4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60146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84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85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Основное мероприятие "Финансовое обеспечение полномочий,переданных органам местного самоуправления Земетчинского района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60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59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59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59,9</w:t>
            </w:r>
          </w:p>
        </w:tc>
      </w:tr>
      <w:tr>
        <w:trPr>
          <w:trHeight w:val="1071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межбюджетные трансферты на создание условий для досуга и обеспечения жителей поселения услугами организаций культуры, в соответствии с заключенными соглашениями о передаче полномочи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60280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59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59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59,9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60280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59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59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59,9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межбюджетные трансфер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60280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59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59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59,9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ые межбюджетные трансфер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60280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9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9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9,9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СОЦИАЛЬНАЯ ПОЛИТИК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67,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67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1285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67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Подпрограмма "Социальная поддержка граждан Большеижморского сельсовета Земетчинского района Пензенской области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4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67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85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Основное мероприятие "Финансовое обеспечение полномочий,переданных органам местного самоуправления Земетчинского района"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40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67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1499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402L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67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Межбюджетные трансфер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402L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67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Иные межбюджетные трансфер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1402L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5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167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ые межбюджетные трансферт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402L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7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ВСЕГО: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5 637,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4 987,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6 486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6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273"/>
        <w:gridCol w:w="135"/>
        <w:gridCol w:w="723"/>
        <w:gridCol w:w="113"/>
        <w:gridCol w:w="207"/>
        <w:gridCol w:w="389"/>
        <w:gridCol w:w="257"/>
        <w:gridCol w:w="74"/>
        <w:gridCol w:w="378"/>
        <w:gridCol w:w="406"/>
        <w:gridCol w:w="311"/>
        <w:gridCol w:w="777"/>
        <w:gridCol w:w="32"/>
        <w:gridCol w:w="42"/>
        <w:gridCol w:w="829"/>
        <w:gridCol w:w="21"/>
        <w:gridCol w:w="84"/>
        <w:gridCol w:w="540"/>
        <w:gridCol w:w="652"/>
        <w:gridCol w:w="158"/>
        <w:gridCol w:w="453"/>
        <w:gridCol w:w="1392"/>
        <w:gridCol w:w="236"/>
        <w:gridCol w:w="3"/>
      </w:tblGrid>
      <w:tr>
        <w:trPr>
          <w:trHeight w:val="2940" w:hRule="atLeast"/>
        </w:trPr>
        <w:tc>
          <w:tcPr>
            <w:tcW w:w="45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85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14" w:hRule="atLeast"/>
        </w:trPr>
        <w:tc>
          <w:tcPr>
            <w:tcW w:w="12366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588" w:hRule="atLeast"/>
        </w:trPr>
        <w:tc>
          <w:tcPr>
            <w:tcW w:w="4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ложение 8                                                                                                           к  решению Комитета местного самоуправления Большеижморского сельсовета Земетчинского района Пензенской области  от 23.03.2021 №2-44/6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36" w:hRule="atLeast"/>
        </w:trPr>
        <w:tc>
          <w:tcPr>
            <w:tcW w:w="103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пределение бюджетных ассигнований по целевым статьям (муниципальным программам Большеижморского сельсовета Земетчинского района Пензенской области и не программным направлениям деятельности), группам и подгруппам видов расходов, разделам, подразделам классификации расходов бюджета муниципального образования "Большеижморский сельсовет" на 2020 год и плановый период 2021 и 2022 годов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7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7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571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6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Б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ущий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год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год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ЦС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аздел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9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1,4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9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1,4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9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1,4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9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1,4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4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6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 867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 164,3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2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44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64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00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263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1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3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3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3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3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Обеспечение управления муниципальной собственностью администрации Большеижморского сельсовета"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2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роприятия по выполнению кадастровых работ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Финансовое обеспечение полномочий,переданных органам местного самоуправления Земетчинского района"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4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4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межбюджетные трансферты на исполнение части полномочий, определенных частями 5 и 8 ст.99 от 05.04.2013 №44 ФЗ "О контрактной системе в сфере закупок товаров, работ , услуг для обеспечения государственных и муниципальных нудж"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8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дпрограмма "Обеспечение защиты населения и территорий от чрезвычайных ситуаций, пожарной безопасности в Большеижморском сельсовете Земетчинского района Пензенской области"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1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22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76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48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117,3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1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91,8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емонт автомобильных дорог и искусственных сооружений на них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 Мероприятия в области коммунального хозяйства"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2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 Благоустройство с.Б.Ижмора"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освещения улиц поселения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63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63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63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63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63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сельских поселений на совершенствование систем наружного освещения населенных пунктов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дпрограмма "Социальная поддержка граждан Большеижморского сельсовета Земетчинского района Пензенской области"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4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Финансовое обеспечение полномочий,переданных органам местного самоуправления Земетчинского района"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402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дпрограмма "Исполнение отдельных государственных полномочий в соответствии с федеральным и региональным законодательством"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5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 Исполнение отдельных государственных полномочий"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501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дпрограмма "Обеспечение услугами организаций культуры на территории муниципального образования Большеижморский сельсовет Земетчинского района Пензенской области"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473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774,3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Обеспечение жителей поселения услугами организаций культуры"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313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Создание условий для обеспечения жителей поселения услугами органзаций культуры на территории поселения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228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203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203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203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203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46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46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46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46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146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сновное мероприятие "Финансовое обеспечение полномочий,переданных органам местного самоуправления Земетчинского района"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2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межбюджетные трансферты на создание условий для досуга и обеспечения жителей поселения услугами организаций культуры, в соответствии с заключенными соглашениями о передаче полномочий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2800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дпрограмма "Комплексное развитие муниципального образования "Большеижморский сельсовет"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7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роприятия по благоустройству сельских территорий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9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100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езервный фонд Администрации Большеижморского сельсовета Земетчинского района Пензенской области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205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родная дружи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6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0801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ый фонд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7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637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987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486,8</w:t>
            </w:r>
          </w:p>
        </w:tc>
        <w:tc>
          <w:tcPr>
            <w:tcW w:w="2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97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97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97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4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97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18" w:h="16854"/>
      <w:pgMar w:left="1077" w:right="1118" w:gutter="0" w:header="0" w:top="568" w:footer="0" w:bottom="107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Cs/>
      <w:sz w:val="22"/>
      <w:szCs w:val="22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1">
    <w:name w:val="WW8Num8z1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4">
    <w:name w:val="WW8Num12z4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2">
    <w:name w:val="WW8Num20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4">
    <w:name w:val="WW8Num20z4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Cs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21">
    <w:name w:val="Основной текст Знак2"/>
    <w:qFormat/>
    <w:rPr>
      <w:sz w:val="24"/>
      <w:szCs w:val="24"/>
      <w:lang w:val="ru-RU" w:bidi="ar-SA"/>
    </w:rPr>
  </w:style>
  <w:style w:type="character" w:styleId="Style10">
    <w:name w:val="Название Знак"/>
    <w:qFormat/>
    <w:rPr>
      <w:sz w:val="28"/>
      <w:lang w:val="ru-RU" w:bidi="ar-SA"/>
    </w:rPr>
  </w:style>
  <w:style w:type="character" w:styleId="Style11">
    <w:name w:val="Основной текст с отступом Знак"/>
    <w:qFormat/>
    <w:rPr>
      <w:rFonts w:eastAsia="Lucida Sans Unicode"/>
      <w:kern w:val="2"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Подпись Знак"/>
    <w:qFormat/>
    <w:rPr>
      <w:sz w:val="24"/>
      <w:lang w:val="ru-RU" w:bidi="ar-SA"/>
    </w:rPr>
  </w:style>
  <w:style w:type="character" w:styleId="Style14">
    <w:name w:val="Нижний колонтитул Знак"/>
    <w:qFormat/>
    <w:rPr>
      <w:b/>
      <w:sz w:val="16"/>
      <w:lang w:val="ru-RU" w:bidi="ar-SA"/>
    </w:rPr>
  </w:style>
  <w:style w:type="character" w:styleId="22">
    <w:name w:val="Основной текст 2 Знак"/>
    <w:qFormat/>
    <w:rPr>
      <w:b/>
      <w:sz w:val="16"/>
      <w:lang w:val="ru-RU" w:bidi="ar-SA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  <w:lang w:val="en-US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7">
    <w:name w:val="Текст примечания Знак"/>
    <w:qFormat/>
    <w:rPr>
      <w:lang w:val="en-US" w:bidi="ar-SA"/>
    </w:rPr>
  </w:style>
  <w:style w:type="character" w:styleId="12">
    <w:name w:val="Таймс 12 Знак"/>
    <w:qFormat/>
    <w:rPr>
      <w:sz w:val="24"/>
      <w:szCs w:val="28"/>
      <w:lang w:val="en-US" w:bidi="ar-SA"/>
    </w:rPr>
  </w:style>
  <w:style w:type="character" w:styleId="61">
    <w:name w:val="Основной текст (6)_"/>
    <w:qFormat/>
    <w:rPr>
      <w:sz w:val="19"/>
      <w:szCs w:val="19"/>
      <w:shd w:fill="FFFFFF" w:val="clear"/>
      <w:lang w:bidi="ar-SA"/>
    </w:rPr>
  </w:style>
  <w:style w:type="character" w:styleId="Style18">
    <w:name w:val="Цыганов-style Знак"/>
    <w:qFormat/>
    <w:rPr>
      <w:b/>
      <w:sz w:val="28"/>
      <w:szCs w:val="28"/>
      <w:lang w:val="en-US" w:bidi="ar-SA"/>
    </w:rPr>
  </w:style>
  <w:style w:type="character" w:styleId="23">
    <w:name w:val="Основной текст (2)_"/>
    <w:qFormat/>
    <w:rPr>
      <w:rFonts w:ascii="Arial Unicode MS" w:hAnsi="Arial Unicode MS" w:eastAsia="Arial Unicode MS" w:cs="Arial Unicode MS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16"/>
      <w:szCs w:val="2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b/>
      <w:sz w:val="16"/>
      <w:szCs w:val="20"/>
      <w:lang w:val="ru-RU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35" w:before="0" w:after="240"/>
    </w:pPr>
    <w:rPr>
      <w:sz w:val="27"/>
      <w:szCs w:val="27"/>
      <w:shd w:fill="FFFFFF" w:val="clear"/>
      <w:lang w:val="en-US"/>
    </w:rPr>
  </w:style>
  <w:style w:type="paragraph" w:styleId="Style20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121">
    <w:name w:val="Таймс 12"/>
    <w:basedOn w:val="Normal"/>
    <w:qFormat/>
    <w:pPr>
      <w:spacing w:before="120" w:after="120"/>
      <w:ind w:firstLine="713"/>
      <w:jc w:val="both"/>
    </w:pPr>
    <w:rPr>
      <w:szCs w:val="28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shd w:fill="FFFFFF" w:val="clear"/>
      <w:lang w:val="en-US"/>
    </w:rPr>
  </w:style>
  <w:style w:type="paragraph" w:styleId="Style21">
    <w:name w:val="Цыганов-style"/>
    <w:basedOn w:val="Normal"/>
    <w:qFormat/>
    <w:pPr>
      <w:widowControl w:val="false"/>
      <w:autoSpaceDE w:val="false"/>
      <w:ind w:left="284" w:right="141" w:hanging="0"/>
      <w:jc w:val="center"/>
    </w:pPr>
    <w:rPr>
      <w:b/>
      <w:sz w:val="28"/>
      <w:szCs w:val="28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/>
    </w:rPr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20"/>
      <w:lang w:val="ru-RU"/>
    </w:rPr>
  </w:style>
  <w:style w:type="paragraph" w:styleId="26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 CYR" w:hAnsi="Arial CYR" w:cs="Arial CYR"/>
      <w:b/>
      <w:bCs/>
      <w:lang w:val="ru-RU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  <w:sz w:val="16"/>
      <w:szCs w:val="16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6"/>
      <w:szCs w:val="16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16"/>
      <w:szCs w:val="16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  <w:sz w:val="16"/>
      <w:szCs w:val="16"/>
      <w:lang w:val="ru-RU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  <w:lang w:val="ru-RU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rFonts w:ascii="Arial CYR" w:hAnsi="Arial CYR" w:cs="Arial CYR"/>
      <w:sz w:val="16"/>
      <w:szCs w:val="16"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ru-RU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ru-RU"/>
    </w:rPr>
  </w:style>
  <w:style w:type="paragraph" w:styleId="Xl84">
    <w:name w:val="xl84"/>
    <w:basedOn w:val="Normal"/>
    <w:qFormat/>
    <w:pPr>
      <w:spacing w:before="280" w:after="280"/>
      <w:jc w:val="right"/>
      <w:textAlignment w:val="center"/>
    </w:pPr>
    <w:rPr>
      <w:sz w:val="22"/>
      <w:szCs w:val="22"/>
      <w:lang w:val="ru-RU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2"/>
      <w:szCs w:val="22"/>
      <w:lang w:val="ru-RU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2"/>
      <w:szCs w:val="22"/>
      <w:lang w:val="ru-RU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8:00Z</dcterms:created>
  <dc:creator>Кириллово</dc:creator>
  <dc:description/>
  <cp:keywords/>
  <dc:language>en-US</dc:language>
  <cp:lastModifiedBy>User</cp:lastModifiedBy>
  <cp:lastPrinted>2021-03-23T16:19:00Z</cp:lastPrinted>
  <dcterms:modified xsi:type="dcterms:W3CDTF">2021-03-23T13:24:00Z</dcterms:modified>
  <cp:revision>27</cp:revision>
  <dc:subject/>
  <dc:title/>
</cp:coreProperties>
</file>