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6285</wp:posOffset>
                </wp:positionH>
                <wp:positionV relativeFrom="paragraph">
                  <wp:posOffset>160655</wp:posOffset>
                </wp:positionV>
                <wp:extent cx="2470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8.45pt;mso-wrap-distance-left:9.05pt;mso-wrap-distance-right:9.05pt;mso-wrap-distance-top:0pt;mso-wrap-distance-bottom:0pt;margin-top:12.6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w:rPr>
          <w:b w:val="false"/>
          <w:sz w:val="28"/>
          <w:szCs w:val="28"/>
        </w:rPr>
        <w:t xml:space="preserve">                                                             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ИТЕТ МЕСТНОГО САМОУПРАВЛЕНИЯ БОЛЬШЕИЖМОРСКОГО СЕЛЬСОВЕТА</w:t>
            </w:r>
          </w:p>
          <w:p>
            <w:pPr>
              <w:pStyle w:val="Normal"/>
              <w:ind w:left="-720" w:right="-654" w:hanging="0"/>
              <w:jc w:val="center"/>
              <w:rPr>
                <w:b w:val="false"/>
                <w:b w:val="false"/>
                <w:sz w:val="36"/>
              </w:rPr>
            </w:pPr>
            <w:r>
              <w:rPr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6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 w:eastAsia="ru-RU"/>
              </w:rPr>
              <w:t>ШЕСТОГО СОЗЫВА</w:t>
            </w:r>
          </w:p>
          <w:p>
            <w:pPr>
              <w:pStyle w:val="Heading3"/>
              <w:spacing w:before="240" w:after="60"/>
              <w:jc w:val="center"/>
              <w:rPr>
                <w:rFonts w:cs="Arial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95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  <w:gridCol w:w="9786"/>
      </w:tblGrid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Normal"/>
              <w:snapToGrid w:val="false"/>
              <w:spacing w:lineRule="auto" w:line="276"/>
              <w:ind w:left="-720" w:right="-65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8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2" w:leader="none"/>
        </w:tabs>
        <w:snapToGrid w:val="false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autoSpaceDE w:val="false"/>
        <w:spacing w:before="120" w:after="0"/>
        <w:ind w:firstLine="567"/>
        <w:jc w:val="center"/>
        <w:outlineLvl w:val="5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в решение Комитета местного самоуправления Большеижморского сельсовета от 25.12.2020  № 3-38/6 «О бюджете муниципального образования «Большеижморский сельсовет Земетчинского района Пензенской области»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</w:tabs>
        <w:autoSpaceDE w:val="false"/>
        <w:spacing w:before="120" w:after="0"/>
        <w:ind w:firstLine="567"/>
        <w:jc w:val="both"/>
        <w:outlineLvl w:val="5"/>
        <w:rPr/>
      </w:pPr>
      <w:r>
        <w:rPr>
          <w:b w:val="false"/>
          <w:sz w:val="28"/>
          <w:szCs w:val="28"/>
        </w:rPr>
        <w:t>Рассмотрев и обсудив предложенные изменения в бюджет муниципального образования «Большеижморский сельсовет Земетчинского района Пензенской области» на 2021 год и на плановый, период 2022 и 2023 годов»  руководствуясь Бюджетным Кодексом Российской Федерации, Уставом Большеижморского сельсовета Земетчинского района Пензенской области, с последующими изменениями</w:t>
      </w:r>
    </w:p>
    <w:p>
      <w:pPr>
        <w:pStyle w:val="Normal"/>
        <w:spacing w:lineRule="auto" w:line="276" w:before="0" w:after="20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Большеижморского сельсовета решил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52" w:leader="none"/>
        </w:tabs>
        <w:snapToGrid w:val="false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b w:val="false"/>
          <w:sz w:val="28"/>
          <w:szCs w:val="28"/>
        </w:rPr>
        <w:t>1. Внести в решение Комитета местного самоуправления Большеижморского сельсовета от 25.12.2020  № 3-38/6 «О бюджете муниципального образования «Большеижморский сельсовет Земетчинского района Пензенской области» на 2021 год и на плановый</w:t>
      </w:r>
      <w:r>
        <w:rPr>
          <w:rFonts w:cs="Calibri" w:ascii="Calibri" w:hAnsi="Calibri"/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ериод 2022 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23 годов следующие изменения: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1 . Изложить приложения  №  6, 7, 8 в прилагаемых редакциях.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2. Настоящее решение опубликовать в информационном бюллетене «Сельские вести».           </w:t>
      </w:r>
    </w:p>
    <w:p>
      <w:pPr>
        <w:pStyle w:val="Normal"/>
        <w:spacing w:lineRule="auto" w:line="276" w:before="0" w:after="200"/>
        <w:ind w:right="9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Настоящее решение вступает в силу на следующий день после дня его официального опубликования в информационном бюллетене «Сельские вести».</w:t>
      </w:r>
    </w:p>
    <w:p>
      <w:pPr>
        <w:pStyle w:val="Normal"/>
        <w:spacing w:lineRule="auto" w:line="276" w:before="0" w:after="2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4. Контроль за исполнением настоящего решения возложить на председателя постоянной комиссии Комитета местного самоуправления по бюджетной, налоговой и экономической политике (Сафонова В.А.)  </w:t>
      </w:r>
    </w:p>
    <w:p>
      <w:pPr>
        <w:pStyle w:val="Normal"/>
        <w:spacing w:lineRule="auto" w:line="276" w:before="0" w:after="2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Большеижморского сельсовета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еметчинского района Пензенской области                            А.И. Гуськов</w:t>
      </w:r>
    </w:p>
    <w:p>
      <w:pPr>
        <w:pStyle w:val="Normal"/>
        <w:spacing w:lineRule="auto" w:line="276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"/>
        <w:gridCol w:w="992"/>
        <w:gridCol w:w="142"/>
        <w:gridCol w:w="709"/>
        <w:gridCol w:w="992"/>
        <w:gridCol w:w="567"/>
        <w:gridCol w:w="851"/>
        <w:gridCol w:w="283"/>
        <w:gridCol w:w="239"/>
        <w:gridCol w:w="470"/>
        <w:gridCol w:w="1276"/>
        <w:gridCol w:w="992"/>
      </w:tblGrid>
      <w:tr>
        <w:trPr>
          <w:trHeight w:val="263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Приложение 6                                                                                                           к  решению Комитета местного самоуправления Большеижморского сельсовета Земетчинского района Пензенской области </w:t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аспределение бюджетных ассигнований на 2021г,2022 и 2023 годы по разделам, подразделам, целевым статьям (муниципальным программам Большеижморского сельсовета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Большеижморский сельсовет Земетчинского района Пензенской области" </w:t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</w:tr>
      <w:tr>
        <w:trPr>
          <w:trHeight w:val="428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6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38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жд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</w:tr>
      <w:tr>
        <w:trPr>
          <w:trHeight w:val="38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2,2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578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Не программные расходы органов местного самоуправления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ольшая Ижм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67"/>
        <w:gridCol w:w="296"/>
        <w:gridCol w:w="413"/>
        <w:gridCol w:w="407"/>
        <w:gridCol w:w="585"/>
        <w:gridCol w:w="535"/>
        <w:gridCol w:w="499"/>
        <w:gridCol w:w="621"/>
        <w:gridCol w:w="239"/>
        <w:gridCol w:w="91"/>
        <w:gridCol w:w="850"/>
        <w:gridCol w:w="990"/>
        <w:gridCol w:w="145"/>
        <w:gridCol w:w="125"/>
        <w:gridCol w:w="452"/>
        <w:gridCol w:w="131"/>
        <w:gridCol w:w="367"/>
        <w:gridCol w:w="239"/>
      </w:tblGrid>
      <w:tr>
        <w:trPr>
          <w:trHeight w:val="263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</w:rPr>
              <w:t xml:space="preserve">Приложение 7                                                                                                         к решению  Комитета местного самоуправления Большеижморского сельсовета Земетчинского района Пензенской области          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42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 </w:t>
            </w:r>
          </w:p>
        </w:tc>
        <w:tc>
          <w:tcPr>
            <w:tcW w:w="2784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Распределение бюджетных ассигнований на 2021г,2022 и 2023 годы по разделам, подразделам, целевым статьям (муниципальным программам Большеижморского сельсовета Земетчинского района Пензенской области и не программным направлениям деятельности), группам и подгруппам видов расходов классификации расходов бюджета муниципального образования "Большеижморский сельсовет Земетчинского района Пензенской области" 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2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1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2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5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дж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10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2,2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30146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1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.Ижмо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20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9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63"/>
        <w:gridCol w:w="413"/>
        <w:gridCol w:w="851"/>
        <w:gridCol w:w="850"/>
        <w:gridCol w:w="66"/>
        <w:gridCol w:w="926"/>
        <w:gridCol w:w="194"/>
        <w:gridCol w:w="799"/>
        <w:gridCol w:w="321"/>
        <w:gridCol w:w="239"/>
        <w:gridCol w:w="239"/>
        <w:gridCol w:w="476"/>
        <w:gridCol w:w="993"/>
        <w:gridCol w:w="185"/>
        <w:gridCol w:w="239"/>
      </w:tblGrid>
      <w:tr>
        <w:trPr>
          <w:trHeight w:val="1238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94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иложение № 8   к  решению Комитета местного самоуправления Большеижморского сельсовета Земетчинского района  "О бюджете муниципального образования "Большеижморский сельсовет" на 2021 год и плановый период 2022 и 2023 год 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10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Большеижморского сельсовета Земетчинского района Пензенской области и не 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"Большеижморский сельсовет" на 2021 год и плановый период 2022 и 2023 годов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60" w:type="dxa"/>
            <w:gridSpan w:val="6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иница измерения: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ыс. руб.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БК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К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аздел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униципальная программа Большеижморского сельсовета Земетчинского района Пензенской области "Развитие муниципального управления в Большеижморском сельсовете Земетчинского района Пензенской области на 2014-2020 год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 62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 8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6 164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316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4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деятельности администрации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9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1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 263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08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34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10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15,7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49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82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32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5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102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управления муниципальной собственностью администрации Большеижморского сельсовет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выполнению кадастровых рабо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сполнение передаваемых полномочий Земетчинского района Пензенской области в области градостроительной деятельности в соответствии с заключенным соглашением о передаче полномоч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28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1048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исполнение части полномочий, определенных частями 5 и 8 ст.99 от 05.04.2013 №44 ФЗ "О контрактной системе в сфере закупок товаров, работ , услуг для обеспечения государственных и муниципальных нужд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1048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защиты населения и территорий от чрезвычайных ситуаций, пожарной безопасности в Большеижморском сельсовете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ой пожарной охран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0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3,2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66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7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7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2010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7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71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4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17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монт автомобильных дорог и искусственных сооружений на н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14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485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91,8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Мероприятия в области коммунального хозяйств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26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Благоустройство с.Большая Ижмор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4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рганизация освещения улиц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6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5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сельских поселений на совершенствование систем наружного освещения населенных пунк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303S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Социальная поддержка граждан Большеижморского сельсовета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402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Исполнение отдельных государственных полномочий в соответствии с федеральным и региональным законодательством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 Исполнение отдельных государственных полномочий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1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5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9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3,6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501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Обеспечение услугами организаций культуры на территории муниципального образования Большеижморский сельсовет Земетчинского района Пензенской области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191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774,3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Обеспечение жителей поселения услугами организаций культуры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Создание условий для обеспечения жителей поселения услугами организаций культуры на территории посе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31,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006,4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3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 614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12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5,2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на создание условий для досуга и обеспечения жителей поселения услугами организаций культуры, в соответствии с заключенными соглашениями о передаче полномоч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602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Подпрограмма "Комплексное развитие муниципального образования "Большеижморский сельсовет"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роприятия по благоустройству сельских территор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701L57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6,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й фонд Администрации Большеижморского сельсовета Земетчинского района Пензен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10020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родная дружи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6008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1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ый фон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997004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5,5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 637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4 86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 165,4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820"/>
        <w:gridCol w:w="5598"/>
      </w:tblGrid>
      <w:tr>
        <w:trPr>
          <w:trHeight w:val="1950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680"/>
        <w:gridCol w:w="6002"/>
      </w:tblGrid>
      <w:tr>
        <w:trPr>
          <w:trHeight w:val="1950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1560"/>
        <w:gridCol w:w="3820"/>
      </w:tblGrid>
      <w:tr>
        <w:trPr>
          <w:trHeight w:val="14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2"/>
        <w:gridCol w:w="2200"/>
        <w:gridCol w:w="2080"/>
        <w:gridCol w:w="2328"/>
      </w:tblGrid>
      <w:tr>
        <w:trPr>
          <w:trHeight w:val="237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063" w:hRule="atLeast"/>
        </w:trPr>
        <w:tc>
          <w:tcPr>
            <w:tcW w:w="9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/>
      <w:bCs/>
      <w:i w:val="false"/>
      <w:iCs w:val="false"/>
      <w:sz w:val="28"/>
      <w:szCs w:val="28"/>
    </w:rPr>
  </w:style>
  <w:style w:type="character" w:styleId="WW8Num2z3">
    <w:name w:val="WW8Num2z3"/>
    <w:qFormat/>
    <w:rPr>
      <w:b/>
      <w:bCs/>
      <w:i w:val="false"/>
      <w:iCs w:val="false"/>
      <w:sz w:val="24"/>
      <w:szCs w:val="24"/>
    </w:rPr>
  </w:style>
  <w:style w:type="character" w:styleId="WW8Num2z7">
    <w:name w:val="WW8Num2z7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Подпись Знак"/>
    <w:qFormat/>
    <w:rPr>
      <w:sz w:val="24"/>
    </w:rPr>
  </w:style>
  <w:style w:type="character" w:styleId="Style12">
    <w:name w:val="Верхний колонтитул Знак"/>
    <w:qFormat/>
    <w:rPr>
      <w:b/>
      <w:sz w:val="16"/>
    </w:rPr>
  </w:style>
  <w:style w:type="character" w:styleId="Style13">
    <w:name w:val="Нижний колонтитул Знак"/>
    <w:qFormat/>
    <w:rPr>
      <w:b/>
      <w:sz w:val="16"/>
    </w:rPr>
  </w:style>
  <w:style w:type="character" w:styleId="11">
    <w:name w:val="Основной текст с отступом Знак1"/>
    <w:qFormat/>
    <w:rPr>
      <w:sz w:val="24"/>
    </w:rPr>
  </w:style>
  <w:style w:type="character" w:styleId="21">
    <w:name w:val="Основной текст 2 Знак"/>
    <w:qFormat/>
    <w:rPr>
      <w:b/>
      <w:sz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b w:val="false"/>
      <w:sz w:val="24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 w:val="false"/>
      <w:sz w:val="24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b w:val="false"/>
      <w:sz w:val="24"/>
    </w:rPr>
  </w:style>
  <w:style w:type="paragraph" w:styleId="22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17:00Z</dcterms:created>
  <dc:creator>Lena</dc:creator>
  <dc:description/>
  <cp:keywords/>
  <dc:language>en-US</dc:language>
  <cp:lastModifiedBy>User</cp:lastModifiedBy>
  <cp:lastPrinted>2021-01-11T11:42:00Z</cp:lastPrinted>
  <dcterms:modified xsi:type="dcterms:W3CDTF">2021-02-11T08:25:00Z</dcterms:modified>
  <cp:revision>6</cp:revision>
  <dc:subject/>
  <dc:title>Место для герба</dc:title>
</cp:coreProperties>
</file>