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гистрации кандидата в депутаты Комитета местного Большеижмор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тчинского района Пензенской области шестого созыва Чичвархиной Татьяны Николаевны, </w:t>
      </w:r>
      <w:r>
        <w:rPr>
          <w:rFonts w:cs="Times New Roman" w:ascii="Times New Roman" w:hAnsi="Times New Roman"/>
          <w:b/>
          <w:bCs/>
          <w:sz w:val="24"/>
          <w:szCs w:val="24"/>
        </w:rPr>
        <w:t>выдвинутого  избирательным объединением Земетчинского местного отделения Всероссийской политической партии «ЕДИНАЯ РОССИЯ» по одномандатному избирательному округу № 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шестого созыва Чичвархиной Татьяны Николаевны, выдвинутого избирательным объединением Земетчинского мест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</w:rPr>
        <w:t>ЕДИНАЯ РОССИЯ</w:t>
      </w:r>
      <w:r>
        <w:rPr>
          <w:rFonts w:cs="Times New Roman" w:ascii="Times New Roman" w:hAnsi="Times New Roman"/>
          <w:sz w:val="24"/>
          <w:szCs w:val="24"/>
        </w:rPr>
        <w:t xml:space="preserve">» по одномандатному избирательному округу № 9 и документы, представленные для уведомления о выдвижении и для регистрации кандидата, участковая комиссия избирательного участка № 492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и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 кандидата в депутаты Комитета местного самоуправления Большеижморского сельсовета Земетчинского района Пензенской области шестого созыва Чичвархину Татьяну Николаевну по одномандатному избирательному округу № 9,  выдвинутого избирательным объединением «Земетчинское местное отделение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9  </w:t>
      </w:r>
    </w:p>
    <w:p>
      <w:pPr>
        <w:pStyle w:val="TextBody"/>
        <w:spacing w:lineRule="auto" w:line="24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ата и время регистрации:  12 июля 2019 года в 14 часов 30 минут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2. Выдать зарегистрированному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3. Выдать зарегистрированному кандидату в депутаты копию настоящего постановления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/>
      </w:pPr>
      <w:r>
        <w:rPr>
          <w:bCs/>
          <w:sz w:val="24"/>
        </w:rPr>
        <w:t>4. 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 шестого созыва.</w:t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реш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00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6T06:44:00Z</dcterms:modified>
  <cp:revision>14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