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Ульянова Александра Петровича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Ульянова Александра Петровича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 7 и документы, представленные для уведомления о выдвижении и для регистрации кандидат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ковая комиссия избирательного участка № 492 </w:t>
      </w:r>
      <w:r>
        <w:rPr>
          <w:rFonts w:cs="Times New Roman" w:ascii="Times New Roman" w:hAnsi="Times New Roman"/>
          <w:sz w:val="24"/>
          <w:szCs w:val="24"/>
        </w:rPr>
        <w:t xml:space="preserve">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Ульянова Александра Петровича по одномандатному избирательному округу № 7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7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 июля 2019 года в 14 часов 25 минут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55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6T06:44:00Z</dcterms:modified>
  <cp:revision>10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