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Семячкина Алексея Ивановича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Семячкина Алексея Ивановича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6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Семячкина Алексея Ивановича по одномандатному избирательному округу № 6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6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22 мин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48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3:00Z</dcterms:modified>
  <cp:revision>12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