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4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Сказочкина Анатолия Викторовича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Сказочкина Анатолия Викторовича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5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Сказочкина Анатолия Викторовича по одномандатному избирательному округу № 5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5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20 минут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color w:val="FF0000"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41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3:00Z</dcterms:modified>
  <cp:revision>12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