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3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Деткова Николая Прокопьевича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Деткова Николая Прокопьевича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4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Деткова Николая Прокопьевича по одномандатному избирательному округу № 4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4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17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25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3:00Z</dcterms:modified>
  <cp:revision>14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