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Гуськова Анатолия Ивановича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Гуськова Анатолия Ивановича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3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Гуськова Анатолия Ивановича по одномандатному избирательному округу № 3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3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14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color w:val="FF0000"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22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2:00Z</dcterms:modified>
  <cp:revision>12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