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734060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</w:tblGrid>
      <w:tr>
        <w:trPr>
          <w:trHeight w:val="397" w:hRule="exac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>АДМИНИСТРАЦИЯ БОЛЬШЕИЖМОРСКОГО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109" w:hRule="exact"/>
        </w:trPr>
        <w:tc>
          <w:tcPr>
            <w:tcW w:w="1091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111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 xml:space="preserve">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67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4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 xml:space="preserve">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67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Большеижморского сельсовета Земетчинского района Пензенской области от 05.06.2018 № 29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утверждении реестра муниципальных услуг Большеижморского сельсовета Земетчинского района Пензенской области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ом формирования и ведения Реестра муниципальных услуг Большеижморского сельсовета Земетчинского района Пензенской области, утвержденный постановлением администрации Большеижморского сельсовета от 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10.2019 №62,</w:t>
      </w:r>
      <w:r>
        <w:rPr>
          <w:rFonts w:cs="Times New Roman" w:ascii="Times New Roman" w:hAnsi="Times New Roman"/>
          <w:sz w:val="28"/>
          <w:szCs w:val="28"/>
        </w:rPr>
        <w:t xml:space="preserve"> статьей 23 Устава Большеижморского сельсовета Земетчинского района Пензенской обла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Большеижморского сельсовета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Большеижморского сельсовета Земетчинского района Пензенской области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5.06.2018 №29 «Об утверждении реестра муниципальных услуг Большеижморского сельсовета Земетчинского района Пензенской обла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 последующими изменениями) (далее – Постановл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риложение №1 к Постановлению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информационном бюллетене «Сельские вести» и разместить на официальном сайте администрации Большеижмор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Большеижмор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администрации                                                        Н.Ю. Белоус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ижморского сельсовета от 20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х услуг Большеижморского сельсовета Земетчин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599"/>
        <w:gridCol w:w="3332"/>
        <w:gridCol w:w="2566"/>
      </w:tblGrid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естр муниципальных услуг, предоставляемых органами местного самоуправления Большеижморского сельсовета Земетчинского района Пензен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 Большеижморского сельсовета, предоставляющий муниципальную услуг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 (№ и дата МНП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04.07.2019 № 3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льзователям информации по их запросу о деятельности администрации Большеижморского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Большеижморского сельсовета Земетчинского района Пензенской области,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0.06.2019 №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 муниципальную собственность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7.04.2014 №27 (с последующими изменениями от 30.06.2016 №42, от 13.06.2017 №26, от  06.06.2018 №30, от 06.06.2018 №3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2.04.2019 №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 Большеижморского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0.06.2019 №31 (с последующими изменениями от 06.09.2019 №5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енсии за выслугу лет муниципальным служащим Большеижморского сельсовета Земетчинского района Пензенской област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02.04.2019 №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а обследования жилищно-бытовых усло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9.12.2013 №55 (с последующими изменениями от 30.06.2016 №42, от 13.06.2017 №26, от 06.06.2018 №30, от 06.06.2018 №3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2.04.2019 №18 (с последующими изменениями от 24.09.2019 №56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, проживающих на территории Большеижморского сельсовета Земетчинского района Пензенской области, в качестве нуждающихся в жилых помещения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иска из технического паспорта, составленного организацией осуществляющей техническую инвентаризацию объектов технического фонда (БТИ), с поэтажным планом (при наличии) и экспликац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(предоставляется на каждого члена семьи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кт технического состояния жилого помещения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, по договорам социального найма жилых помещений муниципального жилищного фо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 справки о составе проживающих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выписки из лицевого сч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льшеижморского сельсовета от 29.05.2014 № 41 (с последующими изменениями от 30.06.2016 №42, от 13.06.2017 №26, от 06.06.2018 №30, от 06.06.2018 №31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 переустройства и (или) перепланировки  жилого помещ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на жилое помещение, в отношении которого принято решение о согласовании проведения по его перепланировке и (или) переустройству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6.08.2018 №42</w:t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 для прожи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2.04.2019 № 2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2.04.2019 № 20</w:t>
            </w:r>
          </w:p>
        </w:tc>
      </w:tr>
      <w:tr>
        <w:trPr>
          <w:trHeight w:val="2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на передачу жилых помещений в собственность граждан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домовой кни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ача выписки из лицевого сч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готовка технического паспорт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9.05.2014 № 40 (с последующими изменениями, от 30.06.2016 №42, от 13.06.2017 №26, от 06.06.2018 №30, от 06.06.2018 № 31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паспорта объекта недвижимого имуществ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02.10.2014 № 75(с последующими изменениями от 30.06.2016 №42, от 13.06.2017 №26, от 06.06.2018 №30, от 06.06.2018 №31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лана переводимого помещения с его техническим описа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выдача поэтажного плана дома, в котором находится переводимое помещени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06.07.2018 №35(с последующими изменениями  от 14.10.2019 №61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09.06.2020  №30 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гражданам и организациям по документам архивных фон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0.03.2015 №11 (с последующими изменениями от 30.06.2016 №42, от 06.06.2018 №30, от 06.06.2018 № 31)</w:t>
            </w:r>
          </w:p>
        </w:tc>
      </w:tr>
      <w:tr>
        <w:trPr>
          <w:trHeight w:val="2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граждан нуждающимися в жилых помещениях в рамках реализации основного мероприятия «Обеспечение жильем молодых семей» государствен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06.07.2018  №36  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 на территории Большеижморского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установленной формы с приложением докумен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окументация или схема осуществления земляных работ, выполненная на топографической основе в актуализированном виде и заверенная печатью кадастрового инженера или специализированной организации, а при аварийном и капитальном ремонте инженерных коммуникаций схема осуществления земляных работ с выделением другим цветом участка вскрываемого покрытия автомобильных дорог, тротуаров, зеленых насажд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ограждения места проведения работ и расстановки дорожных знаков со схемой организации дорожного движения, согласованная с отделением ГИБДД ОМВД России по Земетчинскому району, при  проведении земляных работ на проезжей части автомобильных дорог, тротуарах, обочин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 согласования на осуществление земляных работ (согласованный со всеми заинтересованными службами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с дорожно-ремонтным предприятием на восстановление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подряда на осуществление земляных работ с указанием сроков и условий выполнения работ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09.06.2020  №29 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1.01.2019 №2</w:t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1.01.2019 №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ногодетных семей, имеющих право на предоставление  земельных участков  для индивидуального жилищного строительства  в собственность бесплат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3.06.2016 №38 (с последующими изменениями от 30.06.2016 №42 от 08.11.2016 №72, 06.06.2018 №30, от 06.06.2018 №31)</w:t>
            </w:r>
          </w:p>
        </w:tc>
      </w:tr>
      <w:tr>
        <w:trPr>
          <w:trHeight w:val="3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земельных участков гражданам, имеющим трех и более детей, в собственность бесплатно для индивидуального жилищного строи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на учет многодетных семей, имеющих право на предоставление земельных участков для индивидуального жилищного строительств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кадастрового паспорта земельного участк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23.06.2016 №39 (с последующими изменениями от 30.06.2016 №42, от 19.12.2016 №89, 19.03.2018 №11, от 06.06.2018 №30, от 06.06.2018 №31)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13.11.2018 №6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, расположенных на территории Большеижморского сельсовета Земетч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10.06.2019 №30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Большеижморского сельсовета от 06.09.2019 №48(с последующими изменениями от 09.06.2020 №2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Большеижморского сельсовета от 06.09.2019 №5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льшеижморского сельсовета от 22.11.2019 №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ие создания места (площадки) накопления твердых коммунальных отход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льшеижморского сельсовета от 24.03.2020 №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льшеижморского сельсовета от15.12.2020№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fr-FR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802F1FF98E9F9D41B09778871C419A486688EAFAAB07D3FD1B15E2D0FCC37A2FD609EvEd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37:00Z</dcterms:created>
  <dc:creator>Светлана</dc:creator>
  <dc:description/>
  <cp:keywords/>
  <dc:language>en-US</dc:language>
  <cp:lastModifiedBy>User</cp:lastModifiedBy>
  <cp:lastPrinted>2021-04-22T16:26:00Z</cp:lastPrinted>
  <dcterms:modified xsi:type="dcterms:W3CDTF">2021-04-22T13:27:00Z</dcterms:modified>
  <cp:revision>11</cp:revision>
  <dc:subject/>
  <dc:title> </dc:title>
</cp:coreProperties>
</file>