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ИЖ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ая Ижм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 внесении изменения в Положение о муниципальной службе в</w:t>
      </w:r>
      <w:r>
        <w:rPr>
          <w:b/>
        </w:rPr>
        <w:t xml:space="preserve"> </w:t>
      </w:r>
      <w:r>
        <w:rPr>
          <w:b/>
          <w:sz w:val="28"/>
          <w:szCs w:val="28"/>
        </w:rPr>
        <w:t>Большеижморском сельсовете Земетч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статьей 20 Устава Большеижморского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142"/>
        <w:jc w:val="center"/>
        <w:rPr/>
      </w:pPr>
      <w:r>
        <w:rPr>
          <w:b/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ab/>
        <w:t>1.  Внести в Положение о муниципальной службе в Большеижморском сельсовете Земетчинского района Пензенской области, утвержденное решением Комитета местного самоуправления Большеижморского сельсовета от 17.06.2011 №2-60/4 (в редакции решений от 27.06.2012 №2-87/4, от 18.02.2013 №2-107/4, от 29.05.2013 №2-114/4, от 16.08.2013 №6-119/4, от 12.11.2013 №3-124/4, от 11.03.2014 №2-133/4, от 30.04.2015 №3-18/5, от 19.06.2015 №3-20/5, от 01.04.2016 №3-36/5, от 12.10.2016 №4-47/5, от 28.08.2017 №2-67/5,от  26.12.2017 №2-76/5, от 23.01.2018 №2-78/5, от 12.03.2018 №3-83/5, от 13.11.2018 №2-96/5, от 24.03.2020 №2-16/6; 09.07.2020 №2-25/6), изменение, изложив раздел 7 в следующей редакции:</w:t>
      </w:r>
    </w:p>
    <w:p>
      <w:pPr>
        <w:pStyle w:val="Normal"/>
        <w:autoSpaceDE w:val="false"/>
        <w:spacing w:before="120" w:after="0"/>
        <w:ind w:firstLine="546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Поощрения муниципального служащего в</w:t>
      </w:r>
    </w:p>
    <w:p>
      <w:pPr>
        <w:pStyle w:val="Normal"/>
        <w:autoSpaceDE w:val="false"/>
        <w:ind w:firstLine="546"/>
        <w:jc w:val="center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ижморском сельсовете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 xml:space="preserve"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Комитетом местного самоуправления Большеижморского сельсовета Земетчинского района Пензенской области по представлению  главы Большеижмор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етч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информационном бюллетене «Сельские ве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Комитета местного самоуправления Большеижморского сельсовета по бюджетной, налоговой и экономической политике (Сафонова В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Глава Большеижморского сельсовета                          А.И. Гуськов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2:00Z</dcterms:created>
  <dc:creator>user007</dc:creator>
  <dc:description/>
  <cp:keywords/>
  <dc:language>en-US</dc:language>
  <cp:lastModifiedBy>User</cp:lastModifiedBy>
  <cp:lastPrinted>2021-04-07T16:38:00Z</cp:lastPrinted>
  <dcterms:modified xsi:type="dcterms:W3CDTF">2021-04-07T13:38:00Z</dcterms:modified>
  <cp:revision>5</cp:revision>
  <dc:subject/>
  <dc:title>Образец </dc:title>
</cp:coreProperties>
</file>