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>
          <w:trHeight w:val="1618" w:hRule="exact"/>
        </w:trPr>
        <w:tc>
          <w:tcPr>
            <w:tcW w:w="11057" w:type="dxa"/>
            <w:tcBorders/>
          </w:tcPr>
          <w:p>
            <w:pPr>
              <w:pStyle w:val="Normal"/>
              <w:ind w:left="-417" w:hanging="142"/>
              <w:jc w:val="center"/>
              <w:rPr/>
            </w:pPr>
            <w:r>
              <w:rPr>
                <w:sz w:val="19"/>
                <w:szCs w:val="19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644525" cy="93218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32"/>
          <w:szCs w:val="32"/>
          <w:lang w:val="en-US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709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pt;mso-wrap-distance-left:9pt;mso-wrap-distance-right:9pt;mso-wrap-distance-top:0pt;mso-wrap-distance-bottom:0pt;margin-top:4.2pt;mso-position-vertical-relative:text;margin-left:14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709"/>
                        <w:gridCol w:w="82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en-US"/>
        </w:rPr>
        <w:t xml:space="preserve">О внесении изменений в постановление администрации Большеижморского  сельсовета Земетчинского района Пензенской области  от 15.10.2013 № 36 «Об утверждении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 сельсовете Земетчинского района Пензенской </w:t>
      </w:r>
      <w:r>
        <w:rPr>
          <w:b/>
          <w:bCs/>
          <w:color w:val="000000"/>
          <w:kern w:val="2"/>
          <w:sz w:val="28"/>
          <w:szCs w:val="28"/>
          <w:lang w:eastAsia="en-US"/>
        </w:rPr>
        <w:t>области на 2014 - 2025 годы</w:t>
      </w:r>
      <w:r>
        <w:rPr>
          <w:b/>
          <w:bCs/>
          <w:kern w:val="2"/>
          <w:sz w:val="28"/>
          <w:szCs w:val="28"/>
          <w:lang w:eastAsia="en-US"/>
        </w:rPr>
        <w:t>»(с последующими изменениями)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eastAsia="en-US"/>
        </w:rPr>
        <w:t>В связи с уточнением объемов финансирования и мероприятий программы, руководствуясь статьей 23 Устава Большеижморского сельсовета Земетчинского района Пензенской области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ижморского сельсовета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нести в муниципальную программу Большеижморского сельсовета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еижморском сельсовете Земетчинского района 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Большеижморского сельсовета Земетчинского района Пензенской области от 15.10.2013 № 36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   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Большеижморского сельсовета составляет – 50394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4208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418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4061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4419,8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4718.4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4803,7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20 году – 7345,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21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 4867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616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9684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1667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1728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835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206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2011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2013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2643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2316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44,5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26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7254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расходах бюджета – 7254,8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59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504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535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 546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45,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99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906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30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913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913,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 6529,8 тыс. рублей, в том числе:  -в расходах бюджета – 6529,8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2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131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13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65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240,3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321,3 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899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71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48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17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323,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56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.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167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783,3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72,5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65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62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3,2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80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88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1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92,1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5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4499,0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588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175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13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429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648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588,7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508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91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02,8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7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          </w:t>
      </w:r>
      <w:r>
        <w:rPr/>
        <w:t xml:space="preserve">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319,1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299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0,0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0,0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7. Приложение № 2.2 к муниципальной программе изложить в прилагаемой редакции согласно приложению № 1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8. Приложение № 3.2 к муниципальной программе изложить в прилагаемой редакции согласно приложению № 2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         </w:t>
      </w:r>
      <w:r>
        <w:rPr>
          <w:bCs/>
          <w:iCs/>
          <w:color w:val="000000"/>
          <w:sz w:val="28"/>
          <w:szCs w:val="28"/>
          <w:lang w:eastAsia="en-US"/>
        </w:rPr>
        <w:t>1.9. Приложение  № 4.2 к муниципальной программе изложить в прилагаемой редакции согласно приложению № 3 к настоящему постановлению.</w:t>
      </w:r>
    </w:p>
    <w:p>
      <w:pPr>
        <w:pStyle w:val="ConsPlusNormal1"/>
        <w:ind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902" w:right="567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 главы  администрации                                                    Н.Ю.Белоус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2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</w:t>
      </w:r>
      <w:r>
        <w:rPr/>
        <w:t xml:space="preserve"> годы»</w:t>
      </w:r>
    </w:p>
    <w:tbl>
      <w:tblPr>
        <w:tblW w:w="1553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9"/>
        <w:gridCol w:w="2126"/>
        <w:gridCol w:w="3432"/>
        <w:gridCol w:w="2555"/>
        <w:gridCol w:w="965"/>
        <w:gridCol w:w="965"/>
        <w:gridCol w:w="1155"/>
        <w:gridCol w:w="967"/>
        <w:gridCol w:w="211"/>
        <w:gridCol w:w="665"/>
        <w:gridCol w:w="54"/>
        <w:gridCol w:w="938"/>
        <w:gridCol w:w="992"/>
      </w:tblGrid>
      <w:tr>
        <w:trPr>
          <w:trHeight w:val="2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88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всех источников финансирования</w:t>
            </w:r>
            <w:r>
              <w:rPr>
                <w:b/>
                <w:bCs/>
                <w:i/>
                <w:shadow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на 2020-2025</w:t>
            </w:r>
            <w:r>
              <w:rPr>
                <w:b/>
                <w:bCs/>
                <w:i/>
                <w:strike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годы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60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  Земетчинского  района Пензенской области</w:t>
            </w:r>
          </w:p>
        </w:tc>
        <w:tc>
          <w:tcPr>
            <w:tcW w:w="2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 финансирования    </w:t>
            </w:r>
          </w:p>
        </w:tc>
        <w:tc>
          <w:tcPr>
            <w:tcW w:w="6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.</w:t>
            </w:r>
          </w:p>
        </w:tc>
      </w:tr>
      <w:tr>
        <w:trPr>
          <w:trHeight w:val="276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муниципального управления в в Большеижморском сельсовете  Земетчинского района Пензенской области на 2016-2020 го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2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8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5621.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4867.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Земетчин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 Земетчинского района Пензенской области 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-1.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Земетчинского района Пензенской области 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9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2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Большеижморский сельсовет Земетчинского района Пензенской области»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Земетчинского района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1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3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. Б. Ижмор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4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4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5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законодательством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5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6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8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6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31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42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6.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7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ое развитие муниципального образования Большеижморский сельсовет Земетчинского района Пензенской области на 2020-2025 гг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7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9"/>
          <w:szCs w:val="19"/>
        </w:rPr>
        <w:tab/>
      </w: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ольшеижмор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етчинского района Пензенской области от 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"/>
        <w:gridCol w:w="1701"/>
        <w:gridCol w:w="2161"/>
        <w:gridCol w:w="2196"/>
        <w:gridCol w:w="739"/>
        <w:gridCol w:w="436"/>
        <w:gridCol w:w="485"/>
        <w:gridCol w:w="865"/>
        <w:gridCol w:w="709"/>
        <w:gridCol w:w="850"/>
        <w:gridCol w:w="851"/>
        <w:gridCol w:w="850"/>
        <w:gridCol w:w="882"/>
        <w:gridCol w:w="671"/>
        <w:gridCol w:w="321"/>
        <w:gridCol w:w="851"/>
        <w:gridCol w:w="850"/>
      </w:tblGrid>
      <w:tr>
        <w:trPr>
          <w:trHeight w:val="279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УРСНОЕ ОБЕСПЕЧЕНИЕ</w:t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5984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еализации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средств бюджета Большеижморского сельсовета Земетчинского района Пензенской области </w:t>
            </w:r>
            <w:r>
              <w:rPr>
                <w:b/>
                <w:bCs/>
                <w:sz w:val="24"/>
                <w:szCs w:val="24"/>
              </w:rPr>
              <w:t>на 2020-2025 годы</w:t>
            </w:r>
          </w:p>
        </w:tc>
      </w:tr>
      <w:tr>
        <w:trPr>
          <w:trHeight w:val="5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</w:t>
            </w:r>
          </w:p>
        </w:tc>
      </w:tr>
      <w:tr>
        <w:trPr>
          <w:trHeight w:val="469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сходы бюджета муниципального образования «Большеижморский сельсовет Земетчинского района Пензенской области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тыс.руб. по годам </w:t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4 г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025г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Большеижморского сельсовета Земетчинского района Пензенской области   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муниципального управления в Большеижморском сельсовете Земетчинского района  Пензенской области на 2016-2020 годы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1 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Большеижморского сельсовета Земетчинского района Пензенской  област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5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1,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,8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,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3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4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3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ого сельсовета Земетчинского района Пензенской области»,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е в области коммунального хозяйства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. Б. Ижмор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S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4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02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6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7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ное развитие МО «Большеижморский сельсовет Земетчинского района Пензенской области»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461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66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4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autoSpaceDE w:val="false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ПЕРЕЧЕНЬ  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основных мероприятий 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сельсовете Земетчинского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района Пензенской области на 2014-2025 годы» на 2020-2025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hadow/>
          <w:sz w:val="24"/>
          <w:szCs w:val="24"/>
        </w:rPr>
      </w:r>
    </w:p>
    <w:tbl>
      <w:tblPr>
        <w:tblW w:w="140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"/>
        <w:gridCol w:w="51"/>
        <w:gridCol w:w="2247"/>
        <w:gridCol w:w="23"/>
        <w:gridCol w:w="69"/>
        <w:gridCol w:w="1468"/>
        <w:gridCol w:w="30"/>
        <w:gridCol w:w="122"/>
        <w:gridCol w:w="1260"/>
        <w:gridCol w:w="6"/>
        <w:gridCol w:w="40"/>
        <w:gridCol w:w="1034"/>
        <w:gridCol w:w="60"/>
        <w:gridCol w:w="120"/>
        <w:gridCol w:w="21"/>
        <w:gridCol w:w="1276"/>
        <w:gridCol w:w="190"/>
        <w:gridCol w:w="94"/>
        <w:gridCol w:w="759"/>
        <w:gridCol w:w="91"/>
        <w:gridCol w:w="1559"/>
        <w:gridCol w:w="142"/>
        <w:gridCol w:w="8"/>
        <w:gridCol w:w="2572"/>
      </w:tblGrid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3"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 (год)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 муниципального образования «Большеижморский сельсовет Земетчинского района Пензенской области»</w:t>
              <w:br/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Обеспечение деятельности Администрации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Совершенствование деятельности администрации Большеижморского сельсовета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3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</w:rPr>
              <w:t>Большеижморского сельсовета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6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32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деятельности администрации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</w:rPr>
              <w:t>Финансовое обеспечение полномочий, переданных органами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1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Обеспечение защиты населения территорий от чрезвычайных ситуаций, пожарной безопасности в Большеижморском сельсовете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240" w:hRule="atLeast"/>
        </w:trPr>
        <w:tc>
          <w:tcPr>
            <w:tcW w:w="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защиты территорий от чрезвычайных ситуаций, пожарной безопасности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благоустройства и озеленения территории Большеижмор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Большеижмор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 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18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роприятия области коммунального хозяйства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3.1.3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 xml:space="preserve">Мероприятия </w:t>
            </w:r>
            <w:r>
              <w:rPr>
                <w:bCs/>
                <w:shadow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ind w:firstLine="49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</w:t>
            </w:r>
            <w:r>
              <w:rPr>
                <w:bCs/>
                <w:shadow/>
                <w:sz w:val="24"/>
                <w:szCs w:val="24"/>
              </w:rPr>
              <w:t>с. Б. Ижмор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3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4 «Социальная поддержка граждан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учшение материального положения муниципальных служащих.                                     </w:t>
            </w:r>
          </w:p>
        </w:tc>
      </w:tr>
      <w:tr>
        <w:trPr>
          <w:trHeight w:val="401" w:hRule="atLeast"/>
        </w:trPr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</w:t>
            </w:r>
          </w:p>
        </w:tc>
        <w:tc>
          <w:tcPr>
            <w:tcW w:w="23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Социальная поддержка граждан Большеижморского сельсовета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4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5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осуществления отдельных государственных полномочий, переданных органам местного самоуправления Большеижморского сельсовета федеральными законами и законами Пензенской области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1.</w:t>
            </w:r>
          </w:p>
        </w:tc>
        <w:tc>
          <w:tcPr>
            <w:tcW w:w="2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Исполнение отдельных государственных полномочий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5: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6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библиотечного дела и историко-краеведческой деятельности. Развитие учреждений культуры, любительского  художественного творчества, организация и проведение культурно-массовых мероприятий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327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6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Обеспечение жителей поселения услугами организаций культуры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2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6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4681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268"/>
              <w:gridCol w:w="1559"/>
              <w:gridCol w:w="1418"/>
              <w:gridCol w:w="1134"/>
              <w:gridCol w:w="1417"/>
              <w:gridCol w:w="1134"/>
              <w:gridCol w:w="1559"/>
              <w:gridCol w:w="3483"/>
            </w:tblGrid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7 «Комлексное развитие муниципального образования «Большеижморский сельсовет Земетчинского района Пензенской области на 2020-2025»»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u w:val="single"/>
                    </w:rPr>
                    <w:t>Цель подпрограммы: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Обустройство площадок накопления твердых коммунальных отходов»                                  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Задача подпрограммы                                         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Реализация подпрограммы</w:t>
                  </w:r>
                  <w:r>
                    <w:rPr>
                      <w:sz w:val="24"/>
                      <w:szCs w:val="24"/>
                    </w:rPr>
                    <w:t xml:space="preserve"> «Комплексное развитие  на территории муниципального образования «Большеижморский сельсовет Земетчинского района Пензенской области»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Администрация </w:t>
                  </w:r>
                  <w:r>
                    <w:rPr>
                      <w:sz w:val="24"/>
                      <w:szCs w:val="24"/>
                    </w:rPr>
                    <w:t xml:space="preserve">Большеижморского сельсовета 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</w:rPr>
                    <w:t>7.1.1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  <w:t>Мероприятие: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Благоустройство сельских территорий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Администрация Большеижморского сельсовета 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Всего п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подпрограмме 7: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муниципальной  программе:</w:t>
            </w:r>
          </w:p>
        </w:tc>
      </w:tr>
      <w:tr>
        <w:trPr/>
        <w:tc>
          <w:tcPr>
            <w:tcW w:w="4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Земетч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i/>
          <w:i/>
          <w:shadow/>
        </w:rPr>
      </w:pPr>
      <w:r>
        <w:rPr>
          <w:rFonts w:cs="Times New Roman"/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  <w:bookmarkStart w:id="0" w:name="P2832"/>
      <w:bookmarkStart w:id="1" w:name="P2832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397" w:right="567" w:gutter="0" w:header="0" w:top="5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i/>
      <w:strike/>
      <w:shadow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1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3:00Z</dcterms:created>
  <dc:creator>user007</dc:creator>
  <dc:description/>
  <dc:language>en-US</dc:language>
  <cp:lastModifiedBy>User</cp:lastModifiedBy>
  <cp:lastPrinted>2021-01-11T11:33:00Z</cp:lastPrinted>
  <dcterms:modified xsi:type="dcterms:W3CDTF">2021-04-01T12:13:00Z</dcterms:modified>
  <cp:revision>3</cp:revision>
  <dc:subject/>
  <dc:title/>
</cp:coreProperties>
</file>