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БОЛЬШЕИЖМОРСКОГО СЕЛЬСОВЕТА </w:t>
      </w:r>
    </w:p>
    <w:p>
      <w:pPr>
        <w:pStyle w:val="Normal"/>
        <w:ind w:left="-360" w:hanging="0"/>
        <w:rPr/>
      </w:pPr>
      <w:r>
        <w:rPr>
          <w:b/>
          <w:sz w:val="36"/>
          <w:szCs w:val="36"/>
        </w:rPr>
        <w:t xml:space="preserve">ЗЕМЕТЧИНСКОГО РАЙОНА </w:t>
      </w:r>
      <w:r>
        <w:rPr>
          <w:b/>
          <w:sz w:val="32"/>
          <w:szCs w:val="32"/>
        </w:rPr>
        <w:t xml:space="preserve">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ШЕСТОГО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                  2021  №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ольшая Ижм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а местного самоуправления Большеижморского сельсовета Земетч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законодательством Российской Федерации, статьей 20 Устава Большеижморского сельсовета Земетчин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Большеижморского сельсовет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Комитета местного самоуправления Большеижморского сельсовета Земетчинского района Пензенской области (далее – решение)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решение от  </w:t>
      </w:r>
      <w:r>
        <w:rPr>
          <w:sz w:val="24"/>
          <w:szCs w:val="24"/>
        </w:rPr>
        <w:t>05.03.2013  № 2-108/4  «</w:t>
      </w:r>
      <w:r>
        <w:rPr>
          <w:sz w:val="28"/>
          <w:szCs w:val="28"/>
        </w:rPr>
        <w:t>Об утверждении Порядка проверки соблюдения гражданином, замещавшим должность муниципальной службы в Большеижморском сельсовете Земетч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решение от 28.08.2014 №4-144/4 «О внесении изменений в Порядок проверки соблюдения гражданином, замещавшим должность муниципальной службы в Большеижморском сельсовете Земетч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решение от 13.02.2015  №7-11/5 «О внесении изменений в Порядок проверки соблюдения гражданином, замещавшим должность муниципальной службы в Большеижморском сельсовете Земетч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решение  от 01.04.2016   №2-36/5 «О внесении изменений в Порядок проверки соблюдения гражданином, замещавшим должность муниципальной службы в Большеижморском сельсовете Земетч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опубликовать в информационном бюллетене «Сельские вести»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  <w:br/>
        <w:t>главу Большеижмор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а Большеижморского сельсовета                              А.И. Гуськов</w:t>
      </w:r>
    </w:p>
    <w:p>
      <w:pPr>
        <w:pStyle w:val="ConsPlusTitle"/>
        <w:widowControl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640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25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6:00Z</dcterms:created>
  <dc:creator>user007</dc:creator>
  <dc:description/>
  <cp:keywords/>
  <dc:language>en-US</dc:language>
  <cp:lastModifiedBy>User</cp:lastModifiedBy>
  <cp:lastPrinted>2013-01-11T09:12:00Z</cp:lastPrinted>
  <dcterms:modified xsi:type="dcterms:W3CDTF">2021-03-30T08:01:00Z</dcterms:modified>
  <cp:revision>11</cp:revision>
  <dc:subject/>
  <dc:title/>
</cp:coreProperties>
</file>