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ТЕРРИТОРИАЛЬНАЯ ИЗБИРАТЕЛЬНАЯ КОМИССИЯ</w:t>
      </w:r>
    </w:p>
    <w:p>
      <w:pPr>
        <w:pStyle w:val="Normal"/>
        <w:ind w:right="-240" w:hanging="284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</w:t>
      </w:r>
      <w:r>
        <w:rPr>
          <w:b/>
          <w:sz w:val="34"/>
          <w:szCs w:val="34"/>
        </w:rPr>
        <w:t>ЗЕМЕТЧИНСКОГО РАЙОНА ПЕНЗЕНСКОЙ ОБЛАСТ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3" w:hRule="atLeast"/>
        </w:trPr>
        <w:tc>
          <w:tcPr>
            <w:tcW w:w="9670" w:type="dxa"/>
            <w:tcBorders>
              <w:top w:val="thickThinSmallGap" w:sz="2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ind w:right="-483" w:hanging="0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268"/>
        <w:gridCol w:w="1843"/>
        <w:gridCol w:w="1984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8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0/297</w:t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Земетчино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формировании участковой избирательной комисс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бирательного участка №  493</w:t>
      </w:r>
    </w:p>
    <w:p>
      <w:pPr>
        <w:pStyle w:val="Style13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ложения по кандидатурам для назначения в состав участковой избирательной комиссии избирательного участка № 493 и в соответствии со  статьями 20, 22, 27, 28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192/1337-5, статьями 2 и 5 Закона Пензенской области «О территориальных избирательных комиссиях Пензенской области»,   </w:t>
      </w:r>
    </w:p>
    <w:p>
      <w:pPr>
        <w:pStyle w:val="Normal"/>
        <w:ind w:firstLine="425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рриториальная избирательная комиссия Земетчинского района </w:t>
      </w:r>
    </w:p>
    <w:p>
      <w:pPr>
        <w:pStyle w:val="Normal"/>
        <w:spacing w:before="0" w:after="12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формировать участковую избирательную комиссию избирательного участка № 493 в количестве 7 членов с правом решающего голоса со сроком полномочий пять лет, назначив в ее состав следующих лиц: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Козлова Елена Александровна,</w:t>
      </w:r>
      <w:r>
        <w:rPr>
          <w:sz w:val="26"/>
          <w:szCs w:val="26"/>
        </w:rPr>
        <w:t xml:space="preserve"> 1981 года рождения, образование среднее специальное, заведующая ФАП с.Малая Ижмора,  предложенная для назначения в состав комиссии Всероссийская политическая партия СПРАВЕДЛИВАЯ РОССИЯ»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20"/>
        <w:ind w:right="-14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зднышева Елена Владимировна</w:t>
      </w:r>
      <w:r>
        <w:rPr>
          <w:sz w:val="26"/>
          <w:szCs w:val="26"/>
        </w:rPr>
        <w:t>, 1978 года рождения, образование среднее, лаборант филиала «Земетчино-Золотая Нива»  ООО «Пенза-Золотая Нива»,  предложенная для назначения в состав комиссии Всероссийской политической партией «ЕДИНАЯ РОССИЯ»;</w:t>
      </w:r>
    </w:p>
    <w:p>
      <w:pPr>
        <w:pStyle w:val="Normal"/>
        <w:spacing w:before="0" w:after="120"/>
        <w:ind w:right="-141" w:firstLine="709"/>
        <w:jc w:val="both"/>
        <w:rPr/>
      </w:pPr>
      <w:r>
        <w:rPr>
          <w:b/>
          <w:sz w:val="26"/>
          <w:szCs w:val="26"/>
        </w:rPr>
        <w:t>Комолов Иван Васильевич</w:t>
      </w:r>
      <w:r>
        <w:rPr>
          <w:sz w:val="26"/>
          <w:szCs w:val="26"/>
        </w:rPr>
        <w:t>, 1955 года рождения, образование среднее специальное, пенсионер, предложенный для назначения в состав комиссии   политической партией «КОММУНИСТИЧЕСКАЯ ПАРТИЯ РОССИЙСКОЙ ФЕДЕРАЦИИ»;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фонова Оксана Сергеевна</w:t>
      </w:r>
      <w:r>
        <w:rPr>
          <w:sz w:val="26"/>
          <w:szCs w:val="26"/>
        </w:rPr>
        <w:t>, 1985 года рождения, образование среднее специальное, методист Большеижморского СДК, предложенная для назначения в состав участковой комиссии Комитетом местного самоуправления Большеижморского сельсовета Земетчинского района;</w:t>
      </w:r>
    </w:p>
    <w:p>
      <w:pPr>
        <w:pStyle w:val="Normal"/>
        <w:widowControl w:val="false"/>
        <w:shd w:fill="FFFFFF" w:val="clear"/>
        <w:tabs>
          <w:tab w:val="clear" w:pos="720"/>
          <w:tab w:val="left" w:pos="787" w:leader="none"/>
        </w:tabs>
        <w:autoSpaceDE w:val="false"/>
        <w:spacing w:before="0" w:after="120"/>
        <w:ind w:firstLine="709"/>
        <w:jc w:val="both"/>
        <w:rPr>
          <w:color w:val="003300"/>
          <w:spacing w:val="-6"/>
          <w:sz w:val="26"/>
          <w:szCs w:val="26"/>
        </w:rPr>
      </w:pPr>
      <w:r>
        <w:rPr>
          <w:b/>
          <w:sz w:val="26"/>
          <w:szCs w:val="26"/>
        </w:rPr>
        <w:t>Трыханова Татьяна Николаевна</w:t>
      </w:r>
      <w:r>
        <w:rPr>
          <w:sz w:val="26"/>
          <w:szCs w:val="26"/>
        </w:rPr>
        <w:t>, 1973 года рождения, образование среднее специальное, учитель муниципального образовательного учреждения средняя общеобразовательная школа с.Большая Ижмора, предложенная для назначения в состав участковой комиссии собранием избирателей по месту работы;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Хорина Лидия Ивановна</w:t>
      </w:r>
      <w:r>
        <w:rPr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967 года рождени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разование высшее, учитель МОУ СОШ с. Большая Ижмора, предложенная для назначения в состав комиссии собранием избирателей по месту работы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Якушова Екатерина Яковлевна</w:t>
      </w:r>
      <w:r>
        <w:rPr>
          <w:sz w:val="26"/>
          <w:szCs w:val="26"/>
        </w:rPr>
        <w:t>, 1948 года рождения, образование высшее, пенсионер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оженная для назначения в состав комиссии Всероссийской политической партией </w:t>
      </w:r>
      <w:r>
        <w:rPr>
          <w:spacing w:val="-2"/>
          <w:sz w:val="26"/>
          <w:szCs w:val="26"/>
        </w:rPr>
        <w:t>«РОДИНА».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2. Назначить председателем участковой избирательной комиссии избирательного участка № 493 </w:t>
      </w:r>
      <w:r>
        <w:rPr>
          <w:b/>
          <w:sz w:val="26"/>
          <w:szCs w:val="26"/>
        </w:rPr>
        <w:t>Сафонову Оксану Сергеевну</w:t>
      </w:r>
      <w:r>
        <w:rPr>
          <w:sz w:val="26"/>
          <w:szCs w:val="26"/>
        </w:rPr>
        <w:t>, 1985 года рождения, образование среднее специальное, методиста Большеижморского СДК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седателю участковой избирательной комиссии избирательного участка № 493 Сафоновой О.С. созвать организационное заседание участковой избирательной комиссии 19 июня 2018 год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править настоящее постановление в Избирательную комиссию Пензенской области и участковую избирательную комиссию.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(обнародовать) настоящее постановление в информационном бюллетене муниципального образования «Большеижморский сельсовет Земетчинского района Пензенской области» не позднее 11 июня 2018 год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секретаря территориальной избирательной комиссии Земетчинского района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>Земетчинского района                                                                    В.М. Сур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етчинского района                                                                    Е.А. Гриш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2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36:00Z</dcterms:created>
  <dc:creator>User</dc:creator>
  <dc:description/>
  <cp:keywords/>
  <dc:language>en-US</dc:language>
  <cp:lastModifiedBy>Купцов Виктор Яковле</cp:lastModifiedBy>
  <cp:lastPrinted>2018-05-31T19:11:00Z</cp:lastPrinted>
  <dcterms:modified xsi:type="dcterms:W3CDTF">2018-06-02T07:55:00Z</dcterms:modified>
  <cp:revision>53</cp:revision>
  <dc:subject/>
  <dc:title>ТЕРРИТОРИАЛЬНАЯ ИЗБИРАТЕЛЬНАЯ КОМИССИЯ</dc:title>
</cp:coreProperties>
</file>