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ТЕРРИТОРИАЛЬНАЯ ИЗБИРАТЕЛЬНАЯ КОМИССИЯ</w:t>
      </w:r>
    </w:p>
    <w:p>
      <w:pPr>
        <w:pStyle w:val="Normal"/>
        <w:ind w:right="-240" w:hanging="284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ЗЕМЕТЧИНСКОГО РАЙОНА ПЕНЗЕНСКОЙ ОБЛАС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3" w:hRule="atLeast"/>
        </w:trPr>
        <w:tc>
          <w:tcPr>
            <w:tcW w:w="9670" w:type="dxa"/>
            <w:tcBorders>
              <w:top w:val="thickThinSmallGap" w:sz="2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ind w:right="-483" w:hanging="0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843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8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/296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Земетчино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ормировании участковой избиратель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го участка №  492</w:t>
      </w:r>
    </w:p>
    <w:p>
      <w:pPr>
        <w:pStyle w:val="Style14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492 и в соответствии со  статьями 20, 22, 27, 28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192/1337-5, статьями 2 и 5 Закона Пензенской области «О территориальных избирательных комиссиях Пензенской области»,   </w:t>
      </w:r>
    </w:p>
    <w:p>
      <w:pPr>
        <w:pStyle w:val="Normal"/>
        <w:ind w:firstLine="42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рриториальная избирательная комиссия Земетчинского района </w:t>
      </w:r>
    </w:p>
    <w:p>
      <w:pPr>
        <w:pStyle w:val="Normal"/>
        <w:spacing w:before="0" w:after="12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формировать участковую избирательную комиссию избирательного участка № 492 в количестве 8 членов с правом решающего голоса со сроком полномочий пять лет, назначив в ее состав следующих лиц: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Башкирцева Ираида Ивановна</w:t>
      </w:r>
      <w:r>
        <w:rPr>
          <w:sz w:val="26"/>
          <w:szCs w:val="26"/>
        </w:rPr>
        <w:t xml:space="preserve">, 1970 года рождения, образование среднее специальное, учитель МОУ СОШ с. Большая Ижмора, предложенная для назначения в состав комиссии </w:t>
      </w:r>
      <w:r>
        <w:rPr>
          <w:spacing w:val="-2"/>
          <w:sz w:val="26"/>
          <w:szCs w:val="26"/>
        </w:rPr>
        <w:t>политической партией СПРАВЕДЛИВАЯ РОССИЯ</w:t>
      </w:r>
      <w:r>
        <w:rPr>
          <w:sz w:val="26"/>
          <w:szCs w:val="26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Гуськова  Наталья Петровна</w:t>
      </w:r>
      <w:r>
        <w:rPr>
          <w:sz w:val="26"/>
          <w:szCs w:val="26"/>
        </w:rPr>
        <w:t>, 1965 года рождения, образование среднее, временно не работает, предложенная для назначения в состав комиссии Всероссийской политической партией «ЕДИНАЯ РОССИЯ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войнина Елена Алексеевна</w:t>
      </w:r>
      <w:r>
        <w:rPr>
          <w:sz w:val="26"/>
          <w:szCs w:val="26"/>
        </w:rPr>
        <w:t>, 1970 года рождения, образование среднее, весовщица филиала «Земетчино-Золотая Нива» ООО «Пенза-Золотая Нива», предложенная для назначения в состав комиссии  собранием избирателей по месту работы;</w:t>
      </w:r>
    </w:p>
    <w:p>
      <w:pPr>
        <w:pStyle w:val="Normal"/>
        <w:spacing w:before="0" w:after="120"/>
        <w:ind w:firstLine="709"/>
        <w:jc w:val="both"/>
        <w:rPr>
          <w:color w:val="800000"/>
          <w:sz w:val="26"/>
          <w:szCs w:val="26"/>
        </w:rPr>
      </w:pPr>
      <w:r>
        <w:rPr>
          <w:b/>
          <w:sz w:val="26"/>
          <w:szCs w:val="26"/>
        </w:rPr>
        <w:t>Дунаева Наталия Николаевна</w:t>
      </w:r>
      <w:r>
        <w:rPr>
          <w:sz w:val="26"/>
          <w:szCs w:val="26"/>
        </w:rPr>
        <w:t>, 1965 года рождения, образование среднее специальное, специалист администрации Большеижморского сельсовета, муниципальный служащий, предложенная для назначения в состав комиссии</w:t>
      </w:r>
      <w:r>
        <w:rPr>
          <w:color w:val="800000"/>
          <w:sz w:val="26"/>
          <w:szCs w:val="26"/>
        </w:rPr>
        <w:t xml:space="preserve">  </w:t>
      </w:r>
      <w:r>
        <w:rPr>
          <w:sz w:val="26"/>
          <w:szCs w:val="26"/>
        </w:rPr>
        <w:t>Комитетом местного самоуправления Большеижморского сельсовета Земетчинского район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Ефремова Ольга Николаевна</w:t>
      </w:r>
      <w:r>
        <w:rPr>
          <w:sz w:val="26"/>
          <w:szCs w:val="26"/>
        </w:rPr>
        <w:t>, 1975 года рождения, образование  среднее специальное, инспектор-делопроизводитель администрации Большеижморского сельсовета, предложенная для назначения в состав комиссии Комитетом местного самоуправления Большеижморского сельсовета Земетчинского района;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ротанова Евгения Николаевна</w:t>
      </w:r>
      <w:r>
        <w:rPr>
          <w:sz w:val="26"/>
          <w:szCs w:val="26"/>
        </w:rPr>
        <w:t xml:space="preserve">, 1991 года рождения, образование среднее, начальник отделения почтовой связи Большая Ижмора ФГУП «Почта России», предложенная для назначения в состав комиссии </w:t>
      </w:r>
      <w:r>
        <w:rPr>
          <w:spacing w:val="-2"/>
          <w:sz w:val="26"/>
          <w:szCs w:val="26"/>
        </w:rPr>
        <w:t xml:space="preserve">политической партией «ПАТРИОТЫ РОССИИ»;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Котов Николай Федорович</w:t>
      </w:r>
      <w:r>
        <w:rPr>
          <w:sz w:val="26"/>
          <w:szCs w:val="26"/>
        </w:rPr>
        <w:t xml:space="preserve">, 1958 года рождения, образование высшее, пенсионер, предложенный для назначения в состав комиссии политической партией «КОММУНИСТИЧЕСКАЯ ПАРТИЯ РОССИЙСКОЙ ФЕДЕРАЦИИ»;  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харева Екатерина Петровна</w:t>
      </w:r>
      <w:r>
        <w:rPr>
          <w:sz w:val="26"/>
          <w:szCs w:val="26"/>
        </w:rPr>
        <w:t xml:space="preserve">, 1958 г.р., образование среднее специальное, библиотекарь МБУК «ЦБС Земетчинского района», предложенная для назначения в состав комиссии Всероссийской политической партией «РОДИНА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значить председателем участковой избирательной комиссии избирательного участка № 492 Ефремову Ольгу Николаевну,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1975 года рождения, образование  среднее специальное, инспектора-делопроизводителя администрации Большеижморского сельсов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Председателю участковой избирательной комиссии избирательного участка № 492 Ефремовой О.Н. созвать организационное заседание участковой избирательной комиссии 19 июня 2018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править настоящее постановление в Избирательную комиссию Пензенской области и участковую избирательную комиссию.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5. Опубликовать (обнародовать) настоящее постановление в информационном бюллетене муниципального образования «Большеижморский сельсовет Земетчинского района Пензенской области» не позднее 11 июня 2018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секретаря территориальной избирательной комиссии Земетч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Земетчинского района                                                                    В.М. Су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Земетчинского района                                                                    Е.А. Гришаева</w:t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8:00Z</dcterms:created>
  <dc:creator>User</dc:creator>
  <dc:description/>
  <cp:keywords/>
  <dc:language>en-US</dc:language>
  <cp:lastModifiedBy>Купцов Виктор Яковле</cp:lastModifiedBy>
  <cp:lastPrinted>2018-05-31T18:53:00Z</cp:lastPrinted>
  <dcterms:modified xsi:type="dcterms:W3CDTF">2018-06-02T07:56:00Z</dcterms:modified>
  <cp:revision>56</cp:revision>
  <dc:subject/>
  <dc:title>ТЕРРИТОРИАЛЬНАЯ ИЗБИРАТЕЛЬНАЯ КОМИССИЯ</dc:title>
</cp:coreProperties>
</file>